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одержание:</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sz w:val="24"/>
          <w:lang w:val="en-US"/>
        </w:rPr>
      </w:pPr>
      <w:r>
        <w:rPr>
          <w:sz w:val="24"/>
        </w:rPr>
        <w:t>Введение</w:t>
      </w:r>
      <w:r>
        <w:rPr>
          <w:sz w:val="24"/>
          <w:u w:val="dotted"/>
        </w:rPr>
        <w:tab/>
      </w:r>
      <w:r>
        <w:rPr>
          <w:sz w:val="24"/>
          <w:u w:val="dotted"/>
          <w:lang w:val="en-US"/>
        </w:rPr>
        <w:tab/>
        <w:tab/>
        <w:tab/>
        <w:tab/>
        <w:tab/>
        <w:tab/>
        <w:tab/>
        <w:tab/>
      </w:r>
      <w:r>
        <w:rPr>
          <w:sz w:val="24"/>
        </w:rPr>
        <w:t>2</w:t>
      </w:r>
    </w:p>
    <w:p>
      <w:pPr>
        <w:pStyle w:val="Normal"/>
        <w:rPr>
          <w:sz w:val="24"/>
          <w:lang w:val="en-US"/>
        </w:rPr>
      </w:pPr>
      <w:r>
        <w:rPr>
          <w:sz w:val="24"/>
          <w:lang w:val="en-US"/>
        </w:rPr>
      </w:r>
    </w:p>
    <w:p>
      <w:pPr>
        <w:pStyle w:val="Normal"/>
        <w:rPr>
          <w:sz w:val="24"/>
          <w:lang w:val="en-US"/>
        </w:rPr>
      </w:pPr>
      <w:r>
        <w:rPr>
          <w:sz w:val="24"/>
        </w:rPr>
        <w:t>1. Программы векторной графики</w:t>
      </w:r>
      <w:r>
        <w:rPr>
          <w:sz w:val="24"/>
          <w:u w:val="dotted"/>
        </w:rPr>
        <w:tab/>
        <w:tab/>
        <w:tab/>
        <w:tab/>
        <w:tab/>
      </w:r>
      <w:r>
        <w:rPr>
          <w:sz w:val="24"/>
          <w:u w:val="dotted"/>
          <w:lang w:val="en-US"/>
        </w:rPr>
        <w:tab/>
      </w:r>
      <w:r>
        <w:rPr>
          <w:sz w:val="24"/>
          <w:lang w:val="en-US"/>
        </w:rPr>
        <w:t>4</w:t>
      </w:r>
    </w:p>
    <w:p>
      <w:pPr>
        <w:pStyle w:val="Normal"/>
        <w:rPr>
          <w:sz w:val="24"/>
          <w:lang w:val="en-US"/>
        </w:rPr>
      </w:pPr>
      <w:r>
        <w:rPr>
          <w:sz w:val="24"/>
          <w:lang w:val="en-US"/>
        </w:rPr>
      </w:r>
    </w:p>
    <w:p>
      <w:pPr>
        <w:pStyle w:val="Normal"/>
        <w:rPr>
          <w:sz w:val="24"/>
          <w:lang w:val="en-US"/>
        </w:rPr>
      </w:pPr>
      <w:r>
        <w:rPr>
          <w:sz w:val="24"/>
        </w:rPr>
        <w:t xml:space="preserve">1.1. </w:t>
      </w:r>
      <w:r>
        <w:rPr>
          <w:sz w:val="24"/>
          <w:lang w:val="en-US"/>
        </w:rPr>
        <w:t>Corel Draw 8-9</w:t>
      </w:r>
      <w:r>
        <w:rPr>
          <w:sz w:val="24"/>
          <w:u w:val="dotted"/>
          <w:lang w:val="en-US"/>
        </w:rPr>
        <w:tab/>
        <w:tab/>
        <w:tab/>
        <w:tab/>
        <w:tab/>
        <w:tab/>
        <w:tab/>
        <w:tab/>
      </w:r>
      <w:r>
        <w:rPr>
          <w:sz w:val="24"/>
          <w:lang w:val="en-US"/>
        </w:rPr>
        <w:t>6</w:t>
      </w:r>
    </w:p>
    <w:p>
      <w:pPr>
        <w:pStyle w:val="Normal"/>
        <w:rPr>
          <w:sz w:val="24"/>
          <w:lang w:val="en-US"/>
        </w:rPr>
      </w:pPr>
      <w:r>
        <w:rPr>
          <w:sz w:val="24"/>
          <w:lang w:val="en-US"/>
        </w:rPr>
        <w:t>1.2. Adobe Illustrator 6</w:t>
      </w:r>
      <w:r>
        <w:rPr>
          <w:sz w:val="24"/>
          <w:u w:val="dotted"/>
          <w:lang w:val="en-US"/>
        </w:rPr>
        <w:tab/>
        <w:tab/>
        <w:tab/>
        <w:tab/>
        <w:tab/>
        <w:tab/>
        <w:tab/>
      </w:r>
      <w:r>
        <w:rPr>
          <w:sz w:val="24"/>
          <w:lang w:val="en-US"/>
        </w:rPr>
        <w:t>7</w:t>
      </w:r>
    </w:p>
    <w:p>
      <w:pPr>
        <w:pStyle w:val="Normal"/>
        <w:rPr>
          <w:sz w:val="24"/>
          <w:lang w:val="en-US"/>
        </w:rPr>
      </w:pPr>
      <w:r>
        <w:rPr>
          <w:sz w:val="24"/>
          <w:lang w:val="en-US"/>
        </w:rPr>
        <w:t>1.3. Micrografx Designer 7</w:t>
      </w:r>
      <w:r>
        <w:rPr>
          <w:sz w:val="24"/>
          <w:u w:val="dotted"/>
          <w:lang w:val="en-US"/>
        </w:rPr>
        <w:tab/>
        <w:tab/>
        <w:tab/>
        <w:tab/>
        <w:tab/>
        <w:tab/>
        <w:tab/>
      </w:r>
      <w:r>
        <w:rPr>
          <w:sz w:val="24"/>
          <w:lang w:val="en-US"/>
        </w:rPr>
        <w:t>8</w:t>
      </w:r>
    </w:p>
    <w:p>
      <w:pPr>
        <w:pStyle w:val="Normal"/>
        <w:rPr>
          <w:sz w:val="24"/>
          <w:lang w:val="en-US"/>
        </w:rPr>
      </w:pPr>
      <w:r>
        <w:rPr>
          <w:sz w:val="24"/>
          <w:lang w:val="en-US"/>
        </w:rPr>
        <w:t>1.4. Macromedia FreeHand 7</w:t>
      </w:r>
      <w:r>
        <w:rPr>
          <w:sz w:val="24"/>
          <w:u w:val="dotted"/>
          <w:lang w:val="en-US"/>
        </w:rPr>
        <w:tab/>
        <w:tab/>
        <w:tab/>
        <w:tab/>
        <w:tab/>
        <w:tab/>
        <w:tab/>
      </w:r>
      <w:r>
        <w:rPr>
          <w:sz w:val="24"/>
          <w:lang w:val="en-US"/>
        </w:rPr>
        <w:t>10</w:t>
      </w:r>
    </w:p>
    <w:p>
      <w:pPr>
        <w:pStyle w:val="Normal"/>
        <w:rPr>
          <w:sz w:val="24"/>
          <w:lang w:val="en-US"/>
        </w:rPr>
      </w:pPr>
      <w:r>
        <w:rPr>
          <w:sz w:val="24"/>
          <w:lang w:val="en-US"/>
        </w:rPr>
        <w:t>1.5. Corel Xara 1.5</w:t>
      </w:r>
      <w:r>
        <w:rPr>
          <w:sz w:val="24"/>
          <w:u w:val="dotted"/>
          <w:lang w:val="en-US"/>
        </w:rPr>
        <w:tab/>
        <w:tab/>
        <w:tab/>
        <w:tab/>
        <w:tab/>
        <w:tab/>
        <w:tab/>
        <w:tab/>
      </w:r>
      <w:r>
        <w:rPr>
          <w:sz w:val="24"/>
          <w:lang w:val="en-US"/>
        </w:rPr>
        <w:t>11</w:t>
      </w:r>
    </w:p>
    <w:p>
      <w:pPr>
        <w:pStyle w:val="Normal"/>
        <w:rPr>
          <w:sz w:val="24"/>
          <w:lang w:val="en-US"/>
        </w:rPr>
      </w:pPr>
      <w:r>
        <w:rPr>
          <w:sz w:val="24"/>
          <w:lang w:val="en-US"/>
        </w:rPr>
        <w:t>1.6. Canvas 5</w:t>
      </w:r>
      <w:r>
        <w:rPr>
          <w:sz w:val="24"/>
          <w:u w:val="dotted"/>
          <w:lang w:val="en-US"/>
        </w:rPr>
        <w:tab/>
        <w:tab/>
        <w:tab/>
        <w:tab/>
        <w:tab/>
        <w:tab/>
        <w:tab/>
        <w:tab/>
        <w:tab/>
      </w:r>
      <w:r>
        <w:rPr>
          <w:sz w:val="24"/>
          <w:lang w:val="en-US"/>
        </w:rPr>
        <w:t>12</w:t>
      </w:r>
    </w:p>
    <w:p>
      <w:pPr>
        <w:pStyle w:val="Normal"/>
        <w:rPr>
          <w:sz w:val="24"/>
          <w:lang w:val="en-US"/>
        </w:rPr>
      </w:pPr>
      <w:r>
        <w:rPr>
          <w:sz w:val="24"/>
          <w:lang w:val="en-US"/>
        </w:rPr>
        <w:t>1.7. Fractal Design Expression</w:t>
      </w:r>
      <w:r>
        <w:rPr>
          <w:sz w:val="24"/>
          <w:u w:val="dotted"/>
          <w:lang w:val="en-US"/>
        </w:rPr>
        <w:tab/>
        <w:tab/>
        <w:tab/>
        <w:tab/>
        <w:tab/>
        <w:tab/>
      </w:r>
      <w:r>
        <w:rPr>
          <w:sz w:val="24"/>
          <w:lang w:val="en-US"/>
        </w:rPr>
        <w:t>14</w:t>
      </w:r>
    </w:p>
    <w:p>
      <w:pPr>
        <w:pStyle w:val="Normal"/>
        <w:rPr>
          <w:sz w:val="24"/>
        </w:rPr>
      </w:pPr>
      <w:r>
        <w:rPr>
          <w:sz w:val="24"/>
          <w:lang w:val="en-US"/>
        </w:rPr>
        <w:t xml:space="preserve">1.8. </w:t>
      </w:r>
      <w:r>
        <w:rPr>
          <w:sz w:val="24"/>
        </w:rPr>
        <w:t>Сравнения характеристик программ</w:t>
      </w:r>
      <w:r>
        <w:rPr>
          <w:sz w:val="24"/>
          <w:u w:val="dotted"/>
        </w:rPr>
        <w:tab/>
        <w:tab/>
        <w:tab/>
        <w:tab/>
        <w:tab/>
      </w:r>
      <w:r>
        <w:rPr>
          <w:sz w:val="24"/>
        </w:rPr>
        <w:t>15</w:t>
      </w:r>
    </w:p>
    <w:p>
      <w:pPr>
        <w:pStyle w:val="Normal"/>
        <w:rPr>
          <w:sz w:val="24"/>
          <w:lang w:val="en-US"/>
        </w:rPr>
      </w:pPr>
      <w:r>
        <w:rPr>
          <w:sz w:val="24"/>
          <w:lang w:val="en-US"/>
        </w:rPr>
      </w:r>
    </w:p>
    <w:p>
      <w:pPr>
        <w:pStyle w:val="Normal"/>
        <w:rPr>
          <w:sz w:val="24"/>
        </w:rPr>
      </w:pPr>
      <w:r>
        <w:rPr>
          <w:sz w:val="24"/>
        </w:rPr>
        <w:t>2. Форматы файлов компьютерной графики</w:t>
      </w:r>
      <w:r>
        <w:rPr>
          <w:sz w:val="24"/>
          <w:u w:val="dotted"/>
        </w:rPr>
        <w:tab/>
        <w:tab/>
        <w:tab/>
        <w:tab/>
      </w:r>
      <w:r>
        <w:rPr>
          <w:sz w:val="24"/>
        </w:rPr>
        <w:t>19</w:t>
      </w:r>
    </w:p>
    <w:p>
      <w:pPr>
        <w:pStyle w:val="Normal"/>
        <w:rPr>
          <w:sz w:val="24"/>
        </w:rPr>
      </w:pPr>
      <w:r>
        <w:rPr>
          <w:sz w:val="24"/>
        </w:rPr>
      </w:r>
    </w:p>
    <w:p>
      <w:pPr>
        <w:pStyle w:val="Normal"/>
        <w:rPr>
          <w:sz w:val="24"/>
        </w:rPr>
      </w:pPr>
      <w:r>
        <w:rPr>
          <w:sz w:val="24"/>
        </w:rPr>
        <w:t>3. Основной принцип построения графических объектов</w:t>
      </w:r>
      <w:r>
        <w:rPr>
          <w:sz w:val="24"/>
          <w:u w:val="dotted"/>
        </w:rPr>
        <w:tab/>
        <w:tab/>
      </w:r>
      <w:r>
        <w:rPr>
          <w:sz w:val="24"/>
        </w:rPr>
        <w:t>22</w:t>
      </w:r>
    </w:p>
    <w:p>
      <w:pPr>
        <w:pStyle w:val="Normal"/>
        <w:rPr>
          <w:sz w:val="24"/>
        </w:rPr>
      </w:pPr>
      <w:r>
        <w:rPr>
          <w:sz w:val="24"/>
        </w:rPr>
      </w:r>
    </w:p>
    <w:p>
      <w:pPr>
        <w:pStyle w:val="Normal"/>
        <w:rPr>
          <w:sz w:val="24"/>
        </w:rPr>
      </w:pPr>
      <w:r>
        <w:rPr>
          <w:sz w:val="24"/>
        </w:rPr>
        <w:t>4. Применение векторной графики</w:t>
      </w:r>
      <w:r>
        <w:rPr>
          <w:sz w:val="24"/>
          <w:u w:val="dotted"/>
        </w:rPr>
        <w:tab/>
        <w:tab/>
        <w:tab/>
        <w:tab/>
        <w:tab/>
        <w:tab/>
      </w:r>
      <w:r>
        <w:rPr>
          <w:sz w:val="24"/>
        </w:rPr>
        <w:t>23</w:t>
      </w:r>
    </w:p>
    <w:p>
      <w:pPr>
        <w:pStyle w:val="Normal"/>
        <w:rPr>
          <w:sz w:val="24"/>
        </w:rPr>
      </w:pPr>
      <w:r>
        <w:rPr>
          <w:sz w:val="24"/>
        </w:rPr>
      </w:r>
    </w:p>
    <w:p>
      <w:pPr>
        <w:pStyle w:val="Normal"/>
        <w:rPr>
          <w:sz w:val="24"/>
          <w:lang w:val="en-US"/>
        </w:rPr>
      </w:pPr>
      <w:r>
        <w:rPr>
          <w:sz w:val="24"/>
        </w:rPr>
        <w:t>5. Векторная графика в интернете</w:t>
      </w:r>
      <w:r>
        <w:rPr>
          <w:sz w:val="24"/>
          <w:u w:val="dotted"/>
        </w:rPr>
        <w:tab/>
        <w:tab/>
        <w:tab/>
        <w:tab/>
        <w:tab/>
        <w:tab/>
      </w:r>
      <w:r>
        <w:rPr>
          <w:sz w:val="24"/>
        </w:rPr>
        <w:t>25</w:t>
      </w:r>
    </w:p>
    <w:p>
      <w:pPr>
        <w:pStyle w:val="Normal"/>
        <w:rPr>
          <w:sz w:val="24"/>
          <w:lang w:val="en-US"/>
        </w:rPr>
      </w:pPr>
      <w:r>
        <w:rPr>
          <w:sz w:val="24"/>
          <w:lang w:val="en-US"/>
        </w:rPr>
      </w:r>
    </w:p>
    <w:p>
      <w:pPr>
        <w:pStyle w:val="Normal"/>
        <w:rPr>
          <w:sz w:val="24"/>
        </w:rPr>
      </w:pPr>
      <w:r>
        <w:rPr>
          <w:sz w:val="24"/>
        </w:rPr>
        <w:t>Заключение</w:t>
      </w:r>
      <w:r>
        <w:rPr>
          <w:sz w:val="24"/>
          <w:u w:val="dotted"/>
        </w:rPr>
        <w:tab/>
        <w:tab/>
        <w:tab/>
        <w:tab/>
        <w:tab/>
        <w:tab/>
        <w:tab/>
        <w:tab/>
        <w:tab/>
      </w:r>
      <w:r>
        <w:rPr>
          <w:sz w:val="24"/>
        </w:rPr>
        <w:t>28</w:t>
      </w:r>
    </w:p>
    <w:p>
      <w:pPr>
        <w:pStyle w:val="Normal"/>
        <w:rPr>
          <w:sz w:val="24"/>
        </w:rPr>
      </w:pPr>
      <w:r>
        <w:rPr>
          <w:sz w:val="24"/>
        </w:rPr>
      </w:r>
    </w:p>
    <w:p>
      <w:pPr>
        <w:pStyle w:val="Normal"/>
        <w:jc w:val="both"/>
        <w:rPr>
          <w:sz w:val="24"/>
        </w:rPr>
      </w:pPr>
      <w:r>
        <w:rPr>
          <w:sz w:val="24"/>
        </w:rPr>
        <w:t>Список используемых источников информации</w:t>
      </w:r>
      <w:r>
        <w:rPr>
          <w:sz w:val="24"/>
          <w:u w:val="dotted"/>
        </w:rPr>
        <w:t xml:space="preserve"> </w:t>
        <w:tab/>
        <w:tab/>
        <w:tab/>
        <w:tab/>
      </w:r>
      <w:r>
        <w:rPr>
          <w:sz w:val="24"/>
        </w:rPr>
        <w:t>3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rPr>
          <w:sz w:val="28"/>
          <w:lang w:val="en-US"/>
        </w:rPr>
      </w:pPr>
      <w:r>
        <w:rPr>
          <w:sz w:val="28"/>
          <w:lang w:val="en-US"/>
        </w:rPr>
      </w:r>
    </w:p>
    <w:p>
      <w:pPr>
        <w:pStyle w:val="Normal"/>
        <w:jc w:val="both"/>
        <w:rPr/>
      </w:pPr>
      <w:r>
        <w:rPr>
          <w:sz w:val="22"/>
        </w:rPr>
        <w:tab/>
        <w:t>Почти с момента создания ЭВМ появилась и компьютерная графика, которая сейчас считается неотъемлемой частью мировой технологии. По началу это была лишь векторная графика – построение изображения с помощью так называемых «векторов» - функций, которые позволяют вычислить положение точки на экране или бумаге. Например, функция, графиком которой является круг, прямая линия или другие более сложные кривые.</w:t>
      </w:r>
    </w:p>
    <w:p>
      <w:pPr>
        <w:pStyle w:val="Normal"/>
        <w:jc w:val="both"/>
        <w:rPr>
          <w:sz w:val="22"/>
        </w:rPr>
      </w:pPr>
      <w:r>
        <w:rPr>
          <w:sz w:val="22"/>
        </w:rPr>
        <w:tab/>
        <w:t xml:space="preserve">Совокупность таких «векторов» и есть векторное изображения. </w:t>
      </w:r>
    </w:p>
    <w:p>
      <w:pPr>
        <w:pStyle w:val="Normal"/>
        <w:jc w:val="both"/>
        <w:rPr/>
      </w:pPr>
      <w:r>
        <w:rPr>
          <w:sz w:val="22"/>
        </w:rPr>
        <w:tab/>
        <w:t>С развитием компьютерной техники и технологий  появилось множество способов постройки графических объектов. Но для начала, определимся с термином "графический объект". Это либо само графическое изображение или его часть.  В зависимости от видов компьютерной графики под этим термином понимаются как и пиксели или спрайты  (в растровой графике), так и векторные объекты, такие как круг, квадрат, линия, кривая и т.д. (в векторной графике).</w:t>
      </w:r>
    </w:p>
    <w:p>
      <w:pPr>
        <w:pStyle w:val="Normal"/>
        <w:jc w:val="both"/>
        <w:rPr>
          <w:sz w:val="22"/>
        </w:rPr>
      </w:pPr>
      <w:r>
        <w:rPr>
          <w:sz w:val="22"/>
        </w:rPr>
        <w:tab/>
        <w:t>Для дальнейшего рассмотрения проблемы постройки объектов с помощью векторной графики, необходимо уяснить разницу  между двумя основными видами компьютерной графики - растровой и векторной.</w:t>
      </w:r>
    </w:p>
    <w:p>
      <w:pPr>
        <w:pStyle w:val="Normal"/>
        <w:jc w:val="center"/>
        <w:rPr>
          <w:sz w:val="22"/>
        </w:rPr>
      </w:pPr>
      <w:r>
        <w:rPr>
          <w:sz w:val="22"/>
        </w:rPr>
        <w:br/>
      </w:r>
      <w:r>
        <w:rPr>
          <w:b/>
          <w:sz w:val="22"/>
        </w:rPr>
        <w:t>Векторная графика</w:t>
      </w:r>
    </w:p>
    <w:p>
      <w:pPr>
        <w:pStyle w:val="TextBody"/>
        <w:rPr/>
      </w:pPr>
      <w:r>
        <w:rPr>
          <w:sz w:val="22"/>
          <w:lang w:val="en-US"/>
        </w:rPr>
        <w:tab/>
      </w:r>
      <w:r>
        <w:rPr>
          <w:sz w:val="22"/>
        </w:rPr>
        <w:t xml:space="preserve">Векторная графика описывает изображения с использованием прямых и изогнутых линий, называемых векторами, а также параметров, описывающих цвета и расположение. Например, изображение древесного листа описывается точками, через которые проходит линия, создавая тем самым контур листа. Цвет листа задается цветом контура и области внутри этого контура. </w:t>
      </w:r>
    </w:p>
    <w:p>
      <w:pPr>
        <w:pStyle w:val="Normal"/>
        <w:jc w:val="both"/>
        <w:rPr>
          <w:sz w:val="22"/>
        </w:rPr>
      </w:pPr>
      <w:r>
        <w:object w:dxaOrig="300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1pt;margin-top:10.6pt;width:150pt;height:199.5pt;mso-wrap-distance-left:9.05pt;mso-wrap-distance-right:9.05pt;mso-position-horizontal-relative:text;mso-position-vertical-relative:text" filled="f" o:ole="">
            <v:imagedata r:id="rId3" o:title=""/>
            <w10:wrap type="tight"/>
          </v:shape>
          <o:OLEObject Type="Embed" ProgID="" ShapeID="ole_rId2" DrawAspect="Content" ObjectID="_1254644461" r:id="rId2"/>
        </w:object>
      </w:r>
      <w:r>
        <w:rPr>
          <w:sz w:val="22"/>
        </w:rPr>
        <w:tab/>
        <w:t xml:space="preserve">При редактировании элементов векторной графики Вы изменяете параметры прямых и изогнутых линий, описывающих форму этих элементов. Вы можете переносить элементы, менять их размер, форму и цвет, но это не отразится на качестве их визуального представления. Векторная графика не зависит от разрешения, т.е. может быть показана в разнообразных выходных устройствах с различным разрешением без потери качества. </w:t>
      </w:r>
    </w:p>
    <w:p>
      <w:pPr>
        <w:pStyle w:val="Normal"/>
        <w:ind w:firstLine="720"/>
        <w:jc w:val="both"/>
        <w:rPr>
          <w:sz w:val="22"/>
        </w:rPr>
      </w:pPr>
      <w:r>
        <w:rPr>
          <w:b/>
          <w:sz w:val="22"/>
        </w:rPr>
        <w:t>Векторное</w:t>
      </w:r>
      <w:r>
        <w:rPr>
          <w:sz w:val="22"/>
        </w:rPr>
        <w:t xml:space="preserve"> представление заключается в описании элементов изображения математическими кривыми с указанием их цветов и заполняемости (вспомните, круг и окружность - разные фигуры). Красный эллипс на белом фоне будет описан всего двумя математическими формулами - прямоугольника и эллипса соответствующих цветов, размеров и местоположения. Очевидно, такое описание займет значительно меньше места, чем в первом случае. Еще одно преимущество - качественное масштабирование в любую сторону. Увеличение или уменьшение объектов производится увеличением или уменьшением соответствующих коэффициентов в математических формулах. К сожалению векторный формат становится невыгодным при передаче изображений с большим количеством оттенков или мелких деталей (например, фотографий). Ведь каждый мельчайший блик в этом случае будет представляться не совокупностью одноцветных точек, а сложнейшей математической формулой или совокупностью графических примитивов, каждый из которых, является формулой. Это приводит к утяжелению файла. Кроме того, перевод изображения из растрового в векторный формат (например, программой Adobe Strime Line или </w:t>
      </w:r>
      <w:r>
        <w:rPr>
          <w:sz w:val="22"/>
          <w:lang w:val="en-US"/>
        </w:rPr>
        <w:t>Corel OCR-TRACE</w:t>
      </w:r>
      <w:r>
        <w:rPr>
          <w:sz w:val="22"/>
        </w:rPr>
        <w:t xml:space="preserve">) приводит к наследованию последним невозможности корректного масштабирования в большую сторону. От увеличения линейных размеров количество деталей или оттенков на единицу площади больше не становится. Это ограничение накладывается разрешением вводных устройств (сканеров, цифровых фотокамер и др.). </w:t>
      </w:r>
      <w:r>
        <mc:AlternateContent>
          <mc:Choice Requires="wps">
            <w:drawing>
              <wp:anchor behindDoc="0" distT="0" distB="0" distL="114935" distR="114935" simplePos="0" locked="0" layoutInCell="0" allowOverlap="1" relativeHeight="35">
                <wp:simplePos x="0" y="0"/>
                <wp:positionH relativeFrom="column">
                  <wp:posOffset>3455670</wp:posOffset>
                </wp:positionH>
                <wp:positionV relativeFrom="paragraph">
                  <wp:posOffset>917575</wp:posOffset>
                </wp:positionV>
                <wp:extent cx="1623060" cy="373380"/>
                <wp:effectExtent l="0" t="0" r="0" b="0"/>
                <wp:wrapNone/>
                <wp:docPr id="1" name="Frame1"/>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1. Пример векторн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72.25pt;mso-position-vertical-relative:text;margin-left:272.1pt;mso-position-horizontal-relative:text">
                <v:fill opacity="0f"/>
                <v:textbox inset="0.100694444444444in,0.0506944444444444in,0.100694444444444in,0.0506944444444444in">
                  <w:txbxContent>
                    <w:p>
                      <w:pPr>
                        <w:pStyle w:val="Normal"/>
                        <w:rPr/>
                      </w:pPr>
                      <w:r>
                        <w:rPr/>
                        <w:t>Рис.1. Пример векторной графики</w:t>
                      </w:r>
                    </w:p>
                  </w:txbxContent>
                </v:textbox>
                <w10:wrap type="none"/>
              </v:rect>
            </w:pict>
          </mc:Fallback>
        </mc:AlternateContent>
      </w:r>
    </w:p>
    <w:p>
      <w:pPr>
        <w:pStyle w:val="2"/>
        <w:ind w:firstLine="720"/>
        <w:rPr>
          <w:sz w:val="22"/>
        </w:rPr>
      </w:pPr>
      <w:r>
        <w:rPr>
          <w:sz w:val="22"/>
        </w:rPr>
      </w:r>
    </w:p>
    <w:p>
      <w:pPr>
        <w:pStyle w:val="Normal"/>
        <w:jc w:val="center"/>
        <w:rPr>
          <w:sz w:val="22"/>
        </w:rPr>
      </w:pPr>
      <w:r>
        <w:rPr>
          <w:sz w:val="22"/>
        </w:rPr>
        <w:br/>
      </w:r>
      <w:r>
        <w:rPr>
          <w:b/>
          <w:sz w:val="22"/>
        </w:rPr>
        <w:t>Растровая графика</w:t>
      </w:r>
    </w:p>
    <w:p>
      <w:pPr>
        <w:pStyle w:val="Normal"/>
        <w:ind w:firstLine="720"/>
        <w:jc w:val="both"/>
        <w:rPr>
          <w:sz w:val="22"/>
        </w:rPr>
      </w:pPr>
      <w:r>
        <w:drawing>
          <wp:anchor behindDoc="1" distT="0" distB="0" distL="114935" distR="114935" simplePos="0" locked="0" layoutInCell="0" allowOverlap="1" relativeHeight="33">
            <wp:simplePos x="0" y="0"/>
            <wp:positionH relativeFrom="column">
              <wp:posOffset>3455670</wp:posOffset>
            </wp:positionH>
            <wp:positionV relativeFrom="paragraph">
              <wp:posOffset>375920</wp:posOffset>
            </wp:positionV>
            <wp:extent cx="1905000" cy="2533650"/>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4" r="-19" b="-14"/>
                    <a:stretch>
                      <a:fillRect/>
                    </a:stretch>
                  </pic:blipFill>
                  <pic:spPr bwMode="auto">
                    <a:xfrm>
                      <a:off x="0" y="0"/>
                      <a:ext cx="1905000" cy="2533650"/>
                    </a:xfrm>
                    <a:prstGeom prst="rect">
                      <a:avLst/>
                    </a:prstGeom>
                  </pic:spPr>
                </pic:pic>
              </a:graphicData>
            </a:graphic>
          </wp:anchor>
        </w:drawing>
      </w:r>
      <w:r>
        <w:rPr>
          <w:sz w:val="22"/>
        </w:rPr>
        <w:t xml:space="preserve">Растровая графика описывает изображения с использованием цветных точек, называемых пикселями, расположенных на сетке. Например, изображение древесного листа описывается конкретным расположением и цветом каждой точки сетки, что создает изображение примерно также, как в мозаике. </w:t>
      </w:r>
    </w:p>
    <w:p>
      <w:pPr>
        <w:pStyle w:val="2"/>
        <w:ind w:firstLine="720"/>
        <w:rPr>
          <w:sz w:val="22"/>
        </w:rPr>
      </w:pPr>
      <w:r>
        <w:rPr>
          <w:sz w:val="22"/>
        </w:rPr>
        <w:t xml:space="preserve">При редактировании растровой графики Вы редактируете пиксели, а не линии.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 частности, изменение размеров растровой графики может привести к "разлохмачиванию" краев изображения, поскольку пиксели будут перераспределяться на сетке. Вывод растровой графики на устройства с более низким разрешением, чем разрешение самого изображения, понизит его качество. </w:t>
      </w:r>
      <w:r>
        <mc:AlternateContent>
          <mc:Choice Requires="wps">
            <w:drawing>
              <wp:anchor behindDoc="0" distT="0" distB="0" distL="114935" distR="114935" simplePos="0" locked="0" layoutInCell="0" allowOverlap="1" relativeHeight="36">
                <wp:simplePos x="0" y="0"/>
                <wp:positionH relativeFrom="column">
                  <wp:posOffset>3455670</wp:posOffset>
                </wp:positionH>
                <wp:positionV relativeFrom="paragraph">
                  <wp:posOffset>1794510</wp:posOffset>
                </wp:positionV>
                <wp:extent cx="1623060" cy="373380"/>
                <wp:effectExtent l="0" t="0" r="0" b="0"/>
                <wp:wrapNone/>
                <wp:docPr id="3" name="Frame2"/>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2. Пример растров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141.3pt;mso-position-vertical-relative:text;margin-left:272.1pt;mso-position-horizontal-relative:text">
                <v:fill opacity="0f"/>
                <v:textbox inset="0.100694444444444in,0.0506944444444444in,0.100694444444444in,0.0506944444444444in">
                  <w:txbxContent>
                    <w:p>
                      <w:pPr>
                        <w:pStyle w:val="Normal"/>
                        <w:rPr/>
                      </w:pPr>
                      <w:r>
                        <w:rPr/>
                        <w:t>Рис.2. Пример растровой графики</w:t>
                      </w:r>
                    </w:p>
                  </w:txbxContent>
                </v:textbox>
                <w10:wrap type="none"/>
              </v:rect>
            </w:pict>
          </mc:Fallback>
        </mc:AlternateContent>
      </w:r>
    </w:p>
    <w:p>
      <w:pPr>
        <w:pStyle w:val="Normal"/>
        <w:ind w:firstLine="720"/>
        <w:jc w:val="both"/>
        <w:rPr/>
      </w:pPr>
      <w:r>
        <w:rPr>
          <w:sz w:val="22"/>
        </w:rPr>
        <w:t xml:space="preserve">Основой </w:t>
      </w:r>
      <w:r>
        <w:rPr>
          <w:b/>
          <w:sz w:val="22"/>
        </w:rPr>
        <w:t>растрового</w:t>
      </w:r>
      <w:r>
        <w:rPr>
          <w:sz w:val="22"/>
        </w:rPr>
        <w:t xml:space="preserve"> представления графики является пиксель (точка) с указанием ее цвета. При описании, например, красного эллипса на белом фоне приходится указывать цвет </w:t>
      </w:r>
      <w:r>
        <w:rPr>
          <w:i/>
          <w:sz w:val="22"/>
        </w:rPr>
        <w:t>каждой</w:t>
      </w:r>
      <w:r>
        <w:rPr>
          <w:sz w:val="22"/>
        </w:rPr>
        <w:t xml:space="preserve"> точки как эллипса, так и фона. Изображение представляется в виде большого количества точек – чем их больше, тем визуально качественнее изображение и больше размер файла. Т.е. одна и даже картинка может быть представлена с лучшим или худшим качеством в соответствии с количеством точек на единицу длины – разрешением (обычно, точек на дюйм – dpi или пикселей на дюйм – ppi).</w:t>
      </w:r>
    </w:p>
    <w:p>
      <w:pPr>
        <w:pStyle w:val="Normal"/>
        <w:ind w:firstLine="720"/>
        <w:jc w:val="both"/>
        <w:rPr>
          <w:sz w:val="22"/>
        </w:rPr>
      </w:pPr>
      <w:r>
        <w:rPr>
          <w:sz w:val="22"/>
        </w:rPr>
        <w:t>Кроме того, качество характеризуется еще и количеством цветов и оттенков, которые может принимать каждая точка изображения. Чем большим количеством оттенков характеризуется изображения, тем большее количество разрядов требуется для их описания. Красный может быть цветом номер 001, а может и – 00000001. Таким образом, чем качественнее изображение, тем больше размер файла.</w:t>
      </w:r>
    </w:p>
    <w:p>
      <w:pPr>
        <w:pStyle w:val="Normal"/>
        <w:ind w:firstLine="720"/>
        <w:jc w:val="both"/>
        <w:rPr>
          <w:sz w:val="22"/>
          <w:lang w:val="en-US"/>
        </w:rPr>
      </w:pPr>
      <w:r>
        <w:rPr>
          <w:sz w:val="22"/>
        </w:rPr>
        <w:t xml:space="preserve">Растровое представление обычно используют для изображений фотографического типа с большим количеством деталей или оттенков. К сожалению, масштабирование таких картинок в любую сторону обычно ухудшает качество. При уменьшении количества точек теряются мелкие детали и деформируются надписи (правда, это может быть не так заметно при уменьшении визуальных размеров самой картинки – т.е. сохранении разрешения). Добавление пикселей приводит к ухудшению резкости и яркости изображения, т.к. новым точкам приходится давать оттенки, средние между двумя и более граничащими цветами. Распространены форматы </w:t>
      </w:r>
      <w:r>
        <w:rPr>
          <w:b/>
          <w:sz w:val="22"/>
        </w:rPr>
        <w:t>.tif, .gif, .jpg, .png, .bmp, .pcx</w:t>
      </w:r>
      <w:r>
        <w:rPr>
          <w:sz w:val="22"/>
        </w:rPr>
        <w:t xml:space="preserve"> и др.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62230</wp:posOffset>
                </wp:positionV>
                <wp:extent cx="4328160" cy="0"/>
                <wp:effectExtent l="0" t="5080" r="0" b="5080"/>
                <wp:wrapNone/>
                <wp:docPr id="4" name=""/>
                <a:graphic xmlns:a="http://schemas.openxmlformats.org/drawingml/2006/main">
                  <a:graphicData uri="http://schemas.microsoft.com/office/word/2010/wordprocessingShape">
                    <wps:wsp>
                      <wps:cNvSpPr/>
                      <wps:spPr>
                        <a:xfrm flipH="1">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pt" to="378.55pt,4.9pt" stroked="t" o:allowincell="f" style="position:absolute;flip:x">
                <v:stroke color="black" weight="9360" joinstyle="miter" endcap="flat"/>
                <v:fill o:detectmouseclick="t" on="false"/>
                <w10:wrap type="none"/>
              </v:line>
            </w:pict>
          </mc:Fallback>
        </mc:AlternateContent>
      </w:r>
    </w:p>
    <w:p>
      <w:pPr>
        <w:pStyle w:val="Normal"/>
        <w:ind w:firstLine="720"/>
        <w:jc w:val="both"/>
        <w:rPr/>
      </w:pPr>
      <w:r>
        <w:rPr>
          <w:sz w:val="22"/>
        </w:rPr>
        <w:t xml:space="preserve">Таким образом, </w:t>
      </w:r>
      <w:r>
        <w:rPr>
          <w:b/>
          <w:sz w:val="22"/>
        </w:rPr>
        <w:t>выбор</w:t>
      </w:r>
      <w:r>
        <w:rPr>
          <w:sz w:val="22"/>
        </w:rPr>
        <w:t xml:space="preserve"> растрового или векторного формата зависит от целей и задач работы с изображением. Если нужна фотографическая точность цветопередачи, то предпочтительнее растр. Логотипы, схемы, элементы оформления удобнее представлять в векторном формате. Понятно, что и в растровом и в векторном представлении графика (как и текст) выводятся на экран монитора или печатное устройство в виде совокупности точек. В Интернете графика представляется в одном из растровых форматов, понимаемых броузерами без установки дополнительных модулей – GIF, JPG, PNG.</w:t>
      </w:r>
    </w:p>
    <w:p>
      <w:pPr>
        <w:pStyle w:val="Normal"/>
        <w:ind w:firstLine="720"/>
        <w:jc w:val="both"/>
        <w:rPr>
          <w:sz w:val="22"/>
        </w:rPr>
      </w:pPr>
      <w:r>
        <w:rPr>
          <w:sz w:val="22"/>
        </w:rPr>
        <w:t>Без дополнительных плагинов (дополнений) наиболее распространенные броузеры понимают только растровые форматы – .gif, .jpg и .png (последний пока мало распространен). На первый взгляд, использование векторных редакторов становится неактуальным. Однако большинство таких редакторов обеспечивают экспорт в .gif или .jpg с выбираемым Вами разрешением. А рисовать начинающим художникам проще именно в векторных средах – если рука дрогнула и линия пошла не туда, получившийся элемент легко редактируется. При рисование в растровом режиме Вы рискуете непоправимо испортить фон.</w:t>
      </w:r>
    </w:p>
    <w:p>
      <w:pPr>
        <w:pStyle w:val="Normal"/>
        <w:ind w:firstLine="720"/>
        <w:jc w:val="both"/>
        <w:rPr/>
      </w:pPr>
      <w:r>
        <w:rPr>
          <w:sz w:val="22"/>
        </w:rPr>
        <w:t xml:space="preserve">Из-за описанных выше особенностей представления изображения, для каждого типа приходится использовать отдельный графический редактор – растровый или векторный. Разумеется, у них есть </w:t>
      </w:r>
      <w:r>
        <w:rPr>
          <w:b/>
          <w:sz w:val="22"/>
        </w:rPr>
        <w:t>общие черты</w:t>
      </w:r>
      <w:r>
        <w:rPr>
          <w:sz w:val="22"/>
        </w:rPr>
        <w:t xml:space="preserve"> – возможность открывать и сохранять файлы в различных форматах, использование инструментов с одинаковыми названиями (карандаш, перо и т.д.) или функциями (выделение, перемещение, масштабирование и т.д.), выбирать нужный цвет или оттенок... Однако принципы реализации процессов рисования и редактирования </w:t>
      </w:r>
      <w:r>
        <w:rPr>
          <w:b/>
          <w:sz w:val="22"/>
        </w:rPr>
        <w:t>различны</w:t>
      </w:r>
      <w:r>
        <w:rPr>
          <w:sz w:val="22"/>
        </w:rPr>
        <w:t xml:space="preserve"> и обусловлены природой соответствующего формата. Так, если в растровых редакторах говорят о выделении объекта, то имеют в виду совокупность точек в виде области сложной формы. Процесс выделения очень часто является трудоемкой и кропотливой работой. При перемещении такого выделения появляется«дырка». В векторном же редакторе объект представляет совокупность графических примитивов и для его выделения достаточно выбрать мышкой каждый из них. А если эти примитивы были сгруппированы соответствующей командой, то достаточно «щелкнуть» один раз в любой из точек сгруппированного объекта. Перемещение выделенного объекта обнажает нижележащие элементы. </w:t>
      </w:r>
    </w:p>
    <w:p>
      <w:pPr>
        <w:pStyle w:val="Normal"/>
        <w:ind w:firstLine="720"/>
        <w:jc w:val="both"/>
        <w:rPr/>
      </w:pPr>
      <w:r>
        <w:rPr>
          <w:sz w:val="22"/>
        </w:rPr>
        <w:t xml:space="preserve">Тем не менее, существует тенденция к </w:t>
      </w:r>
      <w:r>
        <w:rPr>
          <w:b/>
          <w:sz w:val="22"/>
        </w:rPr>
        <w:t>сближению</w:t>
      </w:r>
      <w:r>
        <w:rPr>
          <w:sz w:val="22"/>
        </w:rPr>
        <w:t>. Большинство современных векторных редакторов способны использовать растровые картинки в качестве фона, а то и переводить в векторный формат части изображения встроенными средствами (трассировка). Причем обычно имеются средства редактирования загруженного фонового изображения хотя бы на уровне различных встроенных или устанавливаемых фильтров. 8-я версия Illustrator'a способна загружать .psd-файлы Photoshop'a и использовать каждый из полученных слоев. Кроме того, для использования тех же фильтров, может осуществляться непосредственный перевод сформированного векторного изображения в растровый формат и дальнейшее использование как нередактируемого растрового элемента. Причем, все это помимо обычно имеющихся конвертеров из векторного формата в растровый с получением соответствующего файла.</w:t>
      </w:r>
    </w:p>
    <w:p>
      <w:pPr>
        <w:pStyle w:val="Normal"/>
        <w:ind w:firstLine="720"/>
        <w:jc w:val="both"/>
        <w:rPr>
          <w:sz w:val="22"/>
        </w:rPr>
      </w:pPr>
      <w:r>
        <w:rPr>
          <w:sz w:val="22"/>
        </w:rPr>
        <w:t>Некоторые растровые редакторы способны грузить один из векторных форматов (обычно .wmf) в качестве фона или сразу переводить их в растр с возможностью непосредственного редактирования.</w:t>
      </w:r>
    </w:p>
    <w:p>
      <w:pPr>
        <w:pStyle w:val="Normal"/>
        <w:rPr>
          <w:sz w:val="22"/>
        </w:rPr>
      </w:pPr>
      <w:r>
        <w:rPr/>
        <w:br/>
      </w:r>
    </w:p>
    <w:p>
      <w:pPr>
        <w:pStyle w:val="Normal"/>
        <w:jc w:val="center"/>
        <w:rPr>
          <w:sz w:val="28"/>
        </w:rPr>
      </w:pPr>
      <w:r>
        <w:rPr>
          <w:sz w:val="28"/>
        </w:rPr>
        <w:t>1. ПРОГРАММЫ ВЕКТОРНОЙ ГРАФИКИ</w:t>
      </w:r>
    </w:p>
    <w:p>
      <w:pPr>
        <w:pStyle w:val="Normal"/>
        <w:rPr>
          <w:sz w:val="28"/>
        </w:rPr>
      </w:pPr>
      <w:r>
        <w:rPr>
          <w:sz w:val="28"/>
        </w:rPr>
      </w:r>
    </w:p>
    <w:p>
      <w:pPr>
        <w:pStyle w:val="2"/>
        <w:ind w:firstLine="720"/>
        <w:rPr>
          <w:sz w:val="22"/>
        </w:rPr>
      </w:pPr>
      <w:r>
        <w:rPr>
          <w:sz w:val="22"/>
        </w:rPr>
        <w:t>В настоящее время создано множество пакетов иллюстративной графики, которые содержат простые в применении, развитые и мощные инструментальные средства векторной графики, предназначенной как для подготовки материалов к печати, так и для создания страниц в интернете.</w:t>
      </w:r>
    </w:p>
    <w:p>
      <w:pPr>
        <w:pStyle w:val="Normal"/>
        <w:ind w:firstLine="720"/>
        <w:jc w:val="both"/>
        <w:rPr>
          <w:sz w:val="22"/>
        </w:rPr>
      </w:pPr>
      <w:r>
        <w:rPr>
          <w:sz w:val="22"/>
        </w:rPr>
        <w:t>Для создания графического объекта потребуется программа иллюстративной векторной графики. Качество и полезность средств векторной графики определяются главным образом возможностями масштабирования.</w:t>
      </w:r>
    </w:p>
    <w:p>
      <w:pPr>
        <w:pStyle w:val="Normal"/>
        <w:ind w:firstLine="720"/>
        <w:jc w:val="both"/>
        <w:rPr>
          <w:sz w:val="22"/>
        </w:rPr>
      </w:pPr>
      <w:r>
        <w:rPr>
          <w:sz w:val="22"/>
        </w:rPr>
        <w:t>Пакеты векторной или иллюстративной графики всегда основывались на объектно-ориентированном подходе, позволяющем рисовать контуры объектов, а затем закрашивать их или заполнять узорами. Вы можете очень точно воспроизводить эти контуры, задавая любой размер, поскольку они формируются при помощи математической модели из точек и кривых, а не как растровые изображения - в виде сетки, заполненной прямоугольными пикселями.</w:t>
      </w:r>
    </w:p>
    <w:p>
      <w:pPr>
        <w:pStyle w:val="2"/>
        <w:ind w:firstLine="720"/>
        <w:rPr>
          <w:sz w:val="22"/>
        </w:rPr>
      </w:pPr>
      <w:r>
        <w:rPr>
          <w:sz w:val="22"/>
        </w:rPr>
        <w:t>К числу новых возможностей, обнаруженных нами в этой категории изделий, относится многоцветная градиентная закраска. Такие примитивы, как многоугольники, звезды и спирали, стали обычными атрибутами подобных пакетов. Связанные цвета позволяют заменить красный цвет розы на желтый, изменив только базовый цвет; все связанные оттенки изменятся автоматически. Многослойные интерактивные цветные "диапозитивы" обеспечивают ранее недостижимую глубину и вы можете преобразовывать векторные изображения в растровые в рамках векторного графического файла. Если вчерашние пакеты векторной графики позволяли только помещать растровое изображение в ваш файл, то с помощью современных программ можно встраивать представленные в растровой форме изображения, изменять их размеры и даже накладывать специальные эффекты и маски. Это облегчает процесс получения окончательного изображения средствами многослойной графики - объединением векторных и растровых файлов необходимым, для создания логотипов, печатных рекламных объявлений и картинок для Web.</w:t>
      </w:r>
    </w:p>
    <w:p>
      <w:pPr>
        <w:pStyle w:val="Normal"/>
        <w:ind w:firstLine="720"/>
        <w:jc w:val="both"/>
        <w:rPr>
          <w:sz w:val="22"/>
        </w:rPr>
      </w:pPr>
      <w:r>
        <w:rPr>
          <w:sz w:val="22"/>
        </w:rPr>
        <w:t>Из всех новшеств наибольший интерес представляют фирменные внешние модули (plug-ins) Web, обогащающие Сеть средствами векторной графики и навигации. Файл векторной графики неизмеримо меньше растрового файла для такого же изображения и это позволяет увеличивать масштаб фрагментов изображения до 25 тыс. процентов. Теперь появилась возможность назначать URL (унифицированный указатель ресурса) любому объекту.</w:t>
      </w:r>
    </w:p>
    <w:p>
      <w:pPr>
        <w:pStyle w:val="Normal"/>
        <w:ind w:firstLine="720"/>
        <w:jc w:val="both"/>
        <w:rPr>
          <w:sz w:val="22"/>
        </w:rPr>
      </w:pPr>
      <w:r>
        <w:rPr>
          <w:sz w:val="22"/>
        </w:rPr>
        <w:t>Принципы, лежащие в основе последних пакетов, полностью меняют представления о векторной графике. CorelXara 1.5 реализует качественно новый подход к визуализации, располагает потрясающими средствами создания выходных файлов .GIF и JPEG и феноменально быстрым внешним модулем браузера для работы с векторной графикой. Пакет Expression 1.0 фирмы Fractal Design позволяет строить контуры из других сложных векторных графических изображений, предоставляя в распоряжение пользователя бесконечное разнообразие визуальных возможностей, недостижимое с помощью других программ.</w:t>
      </w:r>
    </w:p>
    <w:p>
      <w:pPr>
        <w:pStyle w:val="Normal"/>
        <w:ind w:firstLine="720"/>
        <w:jc w:val="both"/>
        <w:rPr>
          <w:sz w:val="22"/>
        </w:rPr>
      </w:pPr>
      <w:r>
        <w:rPr>
          <w:sz w:val="22"/>
        </w:rPr>
        <w:t>В отличие от предназначенного для начинающих пользователей программного обеспечения настольных издательских систем или программ редактирования фотоизображений, где, как правило, содержатся наиболее часто используемые средства редактирования, графические пакеты для новичков обычно ориентированы на решение конкретных задач, например построение диаграмм или техническое черчение. Приобрести навыки свободного рисования кривых Безье трудно даже для профессионала; не менее сложно освоить и основные принципы машинного черчения, например изображение разрезов и сечений. Кроме того, многие начинающие пользователи не ощущают различий между растровой и векторной графикой и могут не знать, в каких случаях какими пакетами пользоваться. По этим причинам начинающие должны соизмерять свои задачи с возможностями программы и переходить к полнофункциональному пакету рисования, только когда будут готовы к этому.</w:t>
      </w:r>
    </w:p>
    <w:p>
      <w:pPr>
        <w:pStyle w:val="Normal"/>
        <w:ind w:firstLine="720"/>
        <w:jc w:val="both"/>
        <w:rPr>
          <w:sz w:val="22"/>
        </w:rPr>
      </w:pPr>
      <w:r>
        <w:rPr>
          <w:sz w:val="22"/>
        </w:rPr>
        <w:t>В большинстве случаев для создания простых иллюстраций начинающим достаточно уметь работать с теми программными средствами, которые, возможно, у них уже имеются. Комплекты программ Microsoft, Corel и Lotus содержат инструменты рисования в своих модулях текстового процессора и презентационной графики, а также библиотеки клипартов. В Microsoft Office 97 предусмотрена новая линейка заданий, содержащая множество вариантов выбора для создани рисунков, логотипов и текста при работе с разными приложениями. Кроме того, с помощью функций AutoShape можно создавать большое число стандартную форм и даже символов для построения диаграмм (которые могут отбрасывать тени или даже получаться с помощью "экструзии" и благодаря этому приобретать объемность), а галерея WordArt предоставляет интересные и цветные стили текста, которыми можно пользоваться для заголовков или ярлыков.</w:t>
      </w:r>
    </w:p>
    <w:p>
      <w:pPr>
        <w:pStyle w:val="Normal"/>
        <w:ind w:firstLine="720"/>
        <w:jc w:val="both"/>
        <w:rPr/>
      </w:pPr>
      <w:r>
        <w:rPr>
          <w:sz w:val="22"/>
        </w:rPr>
        <w:t>Для задач технического характера обратитим внимание на такие программы построения диаграмм, как FlowCharter 7 фирмы Micrografx (</w:t>
      </w:r>
      <w:hyperlink r:id="rId5">
        <w:r>
          <w:rPr>
            <w:rStyle w:val="InternetLink"/>
            <w:sz w:val="22"/>
          </w:rPr>
          <w:t>http://www.micrografx.com</w:t>
        </w:r>
      </w:hyperlink>
      <w:r>
        <w:rPr>
          <w:sz w:val="22"/>
        </w:rPr>
        <w:t>) или Visio Professional 4.5 фирмы Visio Corp. (</w:t>
      </w:r>
      <w:hyperlink r:id="rId6">
        <w:r>
          <w:rPr>
            <w:rStyle w:val="InternetLink"/>
            <w:sz w:val="22"/>
          </w:rPr>
          <w:t>http://www.visio.com</w:t>
        </w:r>
      </w:hyperlink>
      <w:r>
        <w:rPr>
          <w:sz w:val="22"/>
        </w:rPr>
        <w:t>). Если же начать работать в области САПР, то существует несколько вполне доступных по ценам и возможностям пакетов, в том числе AutoCAD LT фирмы Autodesk (</w:t>
      </w:r>
      <w:hyperlink r:id="rId7">
        <w:r>
          <w:rPr>
            <w:rStyle w:val="InternetLink"/>
            <w:sz w:val="22"/>
          </w:rPr>
          <w:t>http://www.autodesk.com</w:t>
        </w:r>
      </w:hyperlink>
      <w:r>
        <w:rPr>
          <w:sz w:val="22"/>
        </w:rPr>
        <w:t>) или Design CAD 97 фирмы ViaGrafx (</w:t>
      </w:r>
      <w:hyperlink r:id="rId8">
        <w:r>
          <w:rPr>
            <w:rStyle w:val="InternetLink"/>
            <w:sz w:val="22"/>
          </w:rPr>
          <w:t>http://www.viagrafx.com</w:t>
        </w:r>
      </w:hyperlink>
      <w:r>
        <w:rPr>
          <w:sz w:val="22"/>
        </w:rPr>
        <w:t>).</w:t>
      </w:r>
    </w:p>
    <w:p>
      <w:pPr>
        <w:pStyle w:val="Normal"/>
        <w:ind w:firstLine="720"/>
        <w:jc w:val="both"/>
        <w:rPr/>
      </w:pPr>
      <w:r>
        <w:rPr>
          <w:sz w:val="22"/>
        </w:rPr>
        <w:t>Чтобы подготовить чертежи для небольших строительных проектов, например реконструкции этапа дома или модернизации кухни, можно воспользоваться пакетами Planix и Draftix фирмы SoftDesk (</w:t>
      </w:r>
      <w:hyperlink r:id="rId9">
        <w:r>
          <w:rPr>
            <w:rStyle w:val="InternetLink"/>
            <w:sz w:val="22"/>
          </w:rPr>
          <w:t>http://www.softdesk.com</w:t>
        </w:r>
      </w:hyperlink>
      <w:r>
        <w:rPr>
          <w:sz w:val="22"/>
        </w:rPr>
        <w:t>), Visual Home фирмы Books That Work (www.btw.com) или 3D Home Architect, Edition 2 фирмы Broderbund Software (</w:t>
      </w:r>
      <w:hyperlink r:id="rId10">
        <w:r>
          <w:rPr>
            <w:rStyle w:val="InternetLink"/>
            <w:sz w:val="22"/>
          </w:rPr>
          <w:t>http://www.broderbund.com/3dhome</w:t>
        </w:r>
      </w:hyperlink>
      <w:r>
        <w:rPr>
          <w:sz w:val="22"/>
        </w:rPr>
        <w:t>).</w:t>
      </w:r>
    </w:p>
    <w:p>
      <w:pPr>
        <w:pStyle w:val="Normal"/>
        <w:jc w:val="both"/>
        <w:rPr>
          <w:sz w:val="22"/>
        </w:rPr>
      </w:pPr>
      <w:r>
        <w:rPr>
          <w:sz w:val="22"/>
        </w:rPr>
        <w:tab/>
        <w:t>Далее следует обзор наиболее известных редакторов векторной графики.</w:t>
      </w:r>
    </w:p>
    <w:p>
      <w:pPr>
        <w:pStyle w:val="Normal"/>
        <w:jc w:val="both"/>
        <w:rPr>
          <w:sz w:val="24"/>
        </w:rPr>
      </w:pPr>
      <w:r>
        <w:rPr>
          <w:sz w:val="24"/>
        </w:rPr>
      </w:r>
    </w:p>
    <w:p>
      <w:pPr>
        <w:pStyle w:val="Normal"/>
        <w:jc w:val="center"/>
        <w:rPr/>
      </w:pPr>
      <w:r>
        <w:rPr>
          <w:sz w:val="28"/>
        </w:rPr>
        <w:t xml:space="preserve">1.1. </w:t>
      </w:r>
      <w:r>
        <w:rPr>
          <w:sz w:val="28"/>
          <w:lang w:val="en-US"/>
        </w:rPr>
        <w:t>Corel Draw 8-9</w:t>
      </w:r>
    </w:p>
    <w:p>
      <w:pPr>
        <w:pStyle w:val="Normal"/>
        <w:rPr>
          <w:sz w:val="28"/>
          <w:lang w:val="en-US"/>
        </w:rPr>
      </w:pPr>
      <w:r>
        <w:rPr>
          <w:sz w:val="28"/>
          <w:lang w:val="en-US"/>
        </w:rPr>
      </w:r>
    </w:p>
    <w:p>
      <w:pPr>
        <w:pStyle w:val="Normal"/>
        <w:ind w:firstLine="720"/>
        <w:jc w:val="both"/>
        <w:rPr>
          <w:sz w:val="22"/>
          <w:lang w:val="en-US"/>
        </w:rPr>
      </w:pPr>
      <w:r>
        <w:rPr>
          <w:sz w:val="22"/>
        </w:rPr>
        <w:t>Пакет CorelDraw всегда производит сильное впечатлени. В комплект фирма Corel включила множество программ, в том числе Corel Photo-Paint. Новый пакет располагает бесспорно самым мощным инструментарием среди всех программ обзора, а при этом по сравнению с предыдущей версией интерфейс стал проще, а инструментальные средства рисования и редактирования узлов - более гибкими. Однако что касается новые функций, в частности подготовки публикаций для Web, то здесь CorelDr</w:t>
      </w:r>
      <w:r>
        <w:rPr>
          <w:sz w:val="22"/>
          <w:lang w:val="en-US"/>
        </w:rPr>
        <w:t>a</w:t>
      </w:r>
      <w:r>
        <w:rPr>
          <w:sz w:val="22"/>
        </w:rPr>
        <w:t>w  уступает CorelXara.</w:t>
      </w:r>
    </w:p>
    <w:p>
      <w:pPr>
        <w:pStyle w:val="Normal"/>
        <w:ind w:firstLine="720"/>
        <w:jc w:val="both"/>
        <w:rPr>
          <w:sz w:val="22"/>
        </w:rPr>
      </w:pPr>
      <w:r>
        <w:rPr>
          <w:sz w:val="22"/>
        </w:rPr>
        <w:t>Работа CorelDraw с цветами CMYK оставляет желать лучшего. Цвета файлов GIF и JPEG заметно отличались от цветов, выводимых для пробного отпечатка Matchprint, в то время как пакет FreeHand воспроизводил одинаковые цвета на экране, в файлах Web и на обоих принтерах.</w:t>
      </w:r>
    </w:p>
    <w:p>
      <w:pPr>
        <w:pStyle w:val="H4"/>
        <w:jc w:val="center"/>
        <w:rPr/>
      </w:pPr>
      <w:r>
        <w:rPr/>
        <w:t>Без затруднений</w:t>
      </w:r>
    </w:p>
    <w:p>
      <w:pPr>
        <w:pStyle w:val="Normal"/>
        <w:ind w:firstLine="720"/>
        <w:jc w:val="both"/>
        <w:rPr>
          <w:sz w:val="22"/>
        </w:rPr>
      </w:pPr>
      <w:r>
        <w:rPr>
          <w:sz w:val="22"/>
        </w:rPr>
        <w:t>С помощью инструментального средства сглаженной экструзии нам без труда удалось построить трехмерное изображение гитары из двумерного контура. Мы назначили интерактивные "двухточечные" градиентные диапозитивы растровым изображениям и простым векторным объектам; для каждой из двух указанных точек задается степень прозрачности в процентах. Эта технология была заимствована из CorelXara 1.0, однако CorelDraw не позволяет указывать более двух значений прозрачности для каждого объекта или группы, в то время как с помощью CorelXara 1.5 можно задавать в два раза больше значений прозрачности.</w:t>
      </w:r>
    </w:p>
    <w:p>
      <w:pPr>
        <w:pStyle w:val="Normal"/>
        <w:ind w:firstLine="720"/>
        <w:jc w:val="both"/>
        <w:rPr>
          <w:sz w:val="22"/>
        </w:rPr>
      </w:pPr>
      <w:r>
        <w:rPr>
          <w:sz w:val="22"/>
        </w:rPr>
        <w:t>Художественные возможности оформления текста в CorelDraw безупречны, а принимаемые по умолчанию параметры для межбуквенных интервалов при размещении текста вдоль кривой не требуют настройки, исключающей наложение букв, - в отличие от Canvas и FreeHand. Инструмент "лупа" не имеет себе равных - он позволяет получить множество специальных эффектов, в том числе возможность увеличения только фрагмента изображения и автоматической настройки цветов текста в зависимости от цвета фона.</w:t>
      </w:r>
    </w:p>
    <w:p>
      <w:pPr>
        <w:pStyle w:val="Normal"/>
        <w:ind w:firstLine="720"/>
        <w:jc w:val="both"/>
        <w:rPr>
          <w:sz w:val="22"/>
        </w:rPr>
      </w:pPr>
      <w:r>
        <w:rPr>
          <w:sz w:val="22"/>
        </w:rPr>
        <w:t>Можно вырезать изображения, накладывать цветные фильтры и придавали растровым изображениям вид изогнутой страницы, используя двух- и трехмерные эффекты и внешние модули PhotoShop. Когда нам нужно было редактировать пикселы, CorelDraw автоматически переключал нас на Corel Photo-Paint, где мы могли редактировать файл и сохранять его непосредственно в CorelDraw. Однако, помимо базовых возможностей масштабирования и средств динамического назначения размеров, CorelDraw не содержит специальных средств подготовки технических иллюстраций, подобных Smart Mouse в Canvas или копирования массивов в Designer.</w:t>
      </w:r>
    </w:p>
    <w:p>
      <w:pPr>
        <w:pStyle w:val="H4"/>
        <w:jc w:val="center"/>
        <w:rPr/>
      </w:pPr>
      <w:r>
        <w:rPr/>
        <w:t>Не так все гладко</w:t>
      </w:r>
    </w:p>
    <w:p>
      <w:pPr>
        <w:pStyle w:val="TextBodyIndent"/>
        <w:rPr/>
      </w:pPr>
      <w:r>
        <w:rPr/>
        <w:t>Возможности реализовать модели CMYK - в этом отношении CorelDraw  преследуют неудачи - все еще вызывают опасения, хотя программа теперь может работать с системой управления цветом Kodak CMS. Во-первых, для сохранения совместимости с предыдущими версиями CorelDraw нужно каждый раз при открывании CorelDraw в меню View отключать цветокоррекцию Kodak. Во-вторых, если ваши принтеры не входят в ограниченный список разрешенных для применения периферийных устройств, нет гарантии, что всегда найдется соответствующий групповой драйвер. Мы просто не смогли вывести цветное изображение с помощью принтера HP DeskJet 310C, поскольку для него отсутствовал драйвер устройства, как и групповой драйвер RGB, который мог бы его заменить. Это означает, что цвета на нашем экране печатались синий - голубым, коралловый - ярко-розовым, а цвет спелой сливы - фиолетовым.</w:t>
      </w:r>
    </w:p>
    <w:p>
      <w:pPr>
        <w:pStyle w:val="Normal"/>
        <w:ind w:firstLine="720"/>
        <w:jc w:val="both"/>
        <w:rPr>
          <w:sz w:val="22"/>
        </w:rPr>
      </w:pPr>
      <w:r>
        <w:rPr>
          <w:sz w:val="22"/>
        </w:rPr>
        <w:t>Когда мы собрались воспользоваться созданной художественной иллюстрацией для узла Web, то обнаружили еще один недостаток. CorelDraw экспортирует цвета так же, как они отображаются при отключенных средствах цветокоррекции, поэтому в наших растровых файлах GIF и JPEG были те же неправильные цвета, что и при выводе на принтер HP. Мы выяснили, что для получения хорошего изображения на странице Web, лучше всего выбрать режим супердискретизации при экспортировании растровых файлов. Программа просмотра Corel. CMX работала мучительно медленно, а файлы CMX оказались по размеру больше, чем файлы CDR, с чем нельзя примириться при работе с Web. Изображение гитары, представленное файлом в формате Barista, просто не могло быть выведено на экран. Barista - разработанный Corel формат на базе языка Java для отображения документов в Web - представляет собой перспективную технологию, но в настоящее время им лучше пользоваться только для простых документов.</w:t>
      </w:r>
    </w:p>
    <w:p>
      <w:pPr>
        <w:pStyle w:val="Normal"/>
        <w:ind w:firstLine="360"/>
        <w:jc w:val="both"/>
        <w:rPr>
          <w:sz w:val="22"/>
        </w:rPr>
      </w:pPr>
      <w:r>
        <w:rPr>
          <w:sz w:val="22"/>
        </w:rPr>
        <w:t xml:space="preserve">Несмотря на мощный инструментарий, CorelDraw грешит отдельными недостатками. Широкий набор инструментальных средств делает CorelDraw исключительно удобным для рисования, но неестественный вид печатных страниц и страниц Web ограничивает возможности применения этого пакета. Если вы хотите получить от CorelDraw все, на что он способен, мы советуем подождать следующей версии, регулярно проверять Web-узел фирмы Corel на наличие новых редакций и начать с телефонного звонка в службу технической поддержки, чтобы убедиться в правильности настройки средств цветокоррекции. </w:t>
      </w:r>
    </w:p>
    <w:p>
      <w:pPr>
        <w:pStyle w:val="Normal"/>
        <w:rPr>
          <w:sz w:val="28"/>
          <w:lang w:val="en-US"/>
        </w:rPr>
      </w:pPr>
      <w:r>
        <w:rPr>
          <w:sz w:val="28"/>
          <w:lang w:val="en-US"/>
        </w:rPr>
      </w:r>
    </w:p>
    <w:p>
      <w:pPr>
        <w:pStyle w:val="Normal"/>
        <w:jc w:val="center"/>
        <w:rPr>
          <w:sz w:val="28"/>
          <w:lang w:val="en-US"/>
        </w:rPr>
      </w:pPr>
      <w:r>
        <w:rPr>
          <w:sz w:val="28"/>
          <w:lang w:val="en-US"/>
        </w:rPr>
        <w:t>1.2. Adobe Illustrator 6</w:t>
      </w:r>
    </w:p>
    <w:p>
      <w:pPr>
        <w:pStyle w:val="Normal"/>
        <w:rPr>
          <w:sz w:val="28"/>
          <w:lang w:val="en-US"/>
        </w:rPr>
      </w:pPr>
      <w:r>
        <w:rPr>
          <w:sz w:val="28"/>
          <w:lang w:val="en-US"/>
        </w:rPr>
      </w:r>
    </w:p>
    <w:p>
      <w:pPr>
        <w:pStyle w:val="Normal"/>
        <w:ind w:firstLine="720"/>
        <w:jc w:val="both"/>
        <w:rPr>
          <w:sz w:val="22"/>
        </w:rPr>
      </w:pPr>
      <w:r>
        <w:rPr>
          <w:sz w:val="22"/>
        </w:rPr>
        <w:t xml:space="preserve">Фирма Adobe Systems представила, наконец, следующую версию своего пакета Adobe Illustrator 6.0. Новая версия - одна из самых дорогих среди автономных программ векторной графики, рассматриваемых в этом обзоре. </w:t>
      </w:r>
    </w:p>
    <w:p>
      <w:pPr>
        <w:pStyle w:val="Normal"/>
        <w:ind w:firstLine="720"/>
        <w:jc w:val="both"/>
        <w:rPr>
          <w:sz w:val="22"/>
        </w:rPr>
      </w:pPr>
      <w:r>
        <w:rPr>
          <w:sz w:val="22"/>
        </w:rPr>
        <w:t xml:space="preserve">Adobe Illustrator работает в среде Windows 95, но в нем используются диалоговые окна в стиле Windows 3.1 и короткие имена файлов. По функциональным возможностям Illustrator сегодня настолько уступает пакету CorelDraw, не говоря уже о Macromedia FreeHand 7, что мы не стали бы рекомендовать этот пакет для профессиональных художников-графиков, до тех пор пока Adobe не выпустит его существенно модернизированную версию. </w:t>
      </w:r>
    </w:p>
    <w:p>
      <w:pPr>
        <w:pStyle w:val="H4"/>
        <w:jc w:val="center"/>
        <w:rPr/>
      </w:pPr>
      <w:r>
        <w:rPr/>
        <w:t>Славное прошлое</w:t>
      </w:r>
    </w:p>
    <w:p>
      <w:pPr>
        <w:pStyle w:val="TextBodyIndent"/>
        <w:rPr/>
      </w:pPr>
      <w:r>
        <w:rPr/>
        <w:t>Ветеран векторной графики - пакет Illustrator - когда-то представлял собой выдающееся достижение в этой области и послужил моделью, которая легла в основу всех представленных в данном обзоре программ. Но с тех пор в каждом новом продукте появлялось какое-нибудь усовершенствование. Например, Macromedia FreeHand лучше выполняет импортирование файлов EPS и AI и при этом обеспечивает высокую точность цветопередачи в формате CMYK, которой всегда отличался Illustrator. CorelDraw уже давно подняла планку, предусмотрев в своих пакетах градиентную закраску, истинные слои, булевы операции и специальные эффекты. Canvas 5 располагает средствами редактирования растровых изображений на уровне пикселов, а его рабочая область достигает почти 140 м2, в то время как для Illustrator эта область составляет всего 0,2 м2. Micrografx Designer предоставляет превосходный инструментарий для рисования, интегрируется с Windows 95 и Microsoft Office и содержит средства для подготовки технических иллюстраций, а CorelXara обеспечивает истинную прозрачность для векторных объектов и возможность встраивания растровых изображений. В свою очередь Fractal Design Expression с помощью инструмента Skeletal Strokes позволяет получать самые необычные эффекты и видоизменять изображение.</w:t>
      </w:r>
    </w:p>
    <w:p>
      <w:pPr>
        <w:pStyle w:val="Normal"/>
        <w:ind w:firstLine="720"/>
        <w:jc w:val="both"/>
        <w:rPr>
          <w:sz w:val="22"/>
        </w:rPr>
      </w:pPr>
      <w:r>
        <w:rPr>
          <w:sz w:val="22"/>
        </w:rPr>
        <w:t>К сожалению, сравнительно ограниченный набор средств пакета Illustrator не означает, что он прост в применении. Мы подсчитали, что для градиентная закраска изображения радуги, требующая 5 щелчков мышью в CorelDraw, в случае пакета Illustrator потребует 67 щелчков, поскольку вам придется создавать переходы дл каждой пары основных цветов. Градиентная заливка текста вдоль траектории была столь трудоемка, что мы решили модифицировать наш тестовый сценарий для Illustrator.</w:t>
      </w:r>
    </w:p>
    <w:p>
      <w:pPr>
        <w:pStyle w:val="H4"/>
        <w:jc w:val="center"/>
        <w:rPr/>
      </w:pPr>
      <w:r>
        <w:rPr/>
        <w:t>Базовый инструментарий</w:t>
      </w:r>
    </w:p>
    <w:p>
      <w:pPr>
        <w:pStyle w:val="TextBodyIndent"/>
        <w:rPr/>
      </w:pPr>
      <w:r>
        <w:rPr/>
        <w:t>С помощью инструментов рисования пакета Illustrator нам удалось получить вполне приемлемое изображение контура гитары, но в нашем распоряжении не было средств градиентной закраски, экструзии ("выдавливания") и плавных сопряжений для сгруппированных или сложных объектов. В конце концов нам удалось создать переход (blend) для градиентной закраски изображений двух гитар и воспользоваться другим переходом, чтобы получить простые изображения гитар между ними. Казалось, что Illustrator загрузил наш файл LOGO.EPS, но после того, как сохранения файла с логотипом мы не смогли вновь открыть его в Illustrator. Нам удалось выйти из положения, загрузив этот файл в FreeHand, удалив файл EPS, вызвавший отказ, сохранив его в виде файла AI и затем вновь открыв его в Illustrator. Цвета нашего встроенного цветного файла TIFF для предварительного просмотра были очень искажены, а Illustrator не предусматривает даже такие обычные функции, как цветокоррекция, фильтры или преобразование растрового файла. Поставляемый с пакетом Illustrator программный модуль Adobe Separator (наряду с модулями Adobe Streamline, Adobe Type Manager и Adobe Type on Call) выполняет цветоделение CMYK.</w:t>
      </w:r>
    </w:p>
    <w:p>
      <w:pPr>
        <w:pStyle w:val="Normal"/>
        <w:ind w:firstLine="720"/>
        <w:jc w:val="both"/>
        <w:rPr>
          <w:sz w:val="22"/>
        </w:rPr>
      </w:pPr>
      <w:r>
        <w:rPr>
          <w:sz w:val="22"/>
        </w:rPr>
        <w:t>Размещение текста вдоль криволинейной направляющей не вызывало затруднений, но Illustrator "настаивал" на увеличении расстояния между буквами, чтобы исключить их наложения. Мы не смогли изменить межбуквенные интервалы, которые были слишком большими, пока не настроили их с помощью Kerning Control. Программа Illustrator импортировала файл RTF, правильно указав название шрифта вверху абзаца, но при этом изменила шрифт на Helvetica. Кроме того, Illustrator не позволяет экспортировать файлы .GIF и JPEG дл использования в Web. И хотя качество цветной печати остается самой сильной стороной пакета Illustrator, возможности обработки цветов CMYK в FreeHand понравились нам ничуть не меньше (кроме того, одна и та же версия FreeHand может работать в среде как дл Windows, так и Mac). Нужно помнить также о проблемах, возникающих при применении Illustrator с графическими платами на основе S3 (Adobe предупреждает пользователей об этом).</w:t>
      </w:r>
    </w:p>
    <w:p>
      <w:pPr>
        <w:pStyle w:val="Normal"/>
        <w:ind w:firstLine="360"/>
        <w:jc w:val="both"/>
        <w:rPr>
          <w:sz w:val="22"/>
        </w:rPr>
      </w:pPr>
      <w:r>
        <w:rPr>
          <w:sz w:val="22"/>
        </w:rPr>
        <w:t xml:space="preserve">Illustrator, в свое время проложивший путь остальным графическим пакетам, сегодня отошел на второй план. До тех пор пока Adobe серьезно не переделает его, мы рекомендуем поискать какой-нибудь другой пакет. Если же вы все еще работаете в Illustrator и созданными с его помощью файлами, рассмотрите FreeHand в качестве альтернативы. </w:t>
      </w:r>
    </w:p>
    <w:p>
      <w:pPr>
        <w:pStyle w:val="Normal"/>
        <w:rPr>
          <w:sz w:val="28"/>
          <w:lang w:val="en-US"/>
        </w:rPr>
      </w:pPr>
      <w:r>
        <w:rPr>
          <w:sz w:val="28"/>
          <w:lang w:val="en-US"/>
        </w:rPr>
      </w:r>
    </w:p>
    <w:p>
      <w:pPr>
        <w:pStyle w:val="Normal"/>
        <w:jc w:val="center"/>
        <w:rPr>
          <w:sz w:val="28"/>
          <w:lang w:val="en-US"/>
        </w:rPr>
      </w:pPr>
      <w:r>
        <w:rPr>
          <w:sz w:val="28"/>
          <w:lang w:val="en-US"/>
        </w:rPr>
        <w:t>1.3. Micrografx Designer 7</w:t>
      </w:r>
    </w:p>
    <w:p>
      <w:pPr>
        <w:pStyle w:val="Normal"/>
        <w:rPr>
          <w:sz w:val="28"/>
          <w:lang w:val="en-US"/>
        </w:rPr>
      </w:pPr>
      <w:r>
        <w:rPr>
          <w:sz w:val="28"/>
          <w:lang w:val="en-US"/>
        </w:rPr>
      </w:r>
    </w:p>
    <w:p>
      <w:pPr>
        <w:pStyle w:val="Normal"/>
        <w:ind w:firstLine="720"/>
        <w:jc w:val="both"/>
        <w:rPr>
          <w:sz w:val="22"/>
        </w:rPr>
      </w:pPr>
      <w:r>
        <w:rPr>
          <w:sz w:val="22"/>
        </w:rPr>
        <w:t>Micrografx Designer 7 - приятная в применении, хоть и не крупная программа, легко справившаяся с большинством тестов, - также заслуживает особого упоминания благодаря своим превосходным средствам дл технических иллюстраций. Designer 7 наряду с FlowCharter 7 и Picture Publisher 7 образует ядро комплекта Micrografx Graphics Suite, представляет собой одну из наименее дорогих среди программ данного обзора.</w:t>
      </w:r>
    </w:p>
    <w:p>
      <w:pPr>
        <w:pStyle w:val="Normal"/>
        <w:ind w:firstLine="720"/>
        <w:jc w:val="both"/>
        <w:rPr>
          <w:sz w:val="22"/>
        </w:rPr>
      </w:pPr>
      <w:r>
        <w:rPr>
          <w:sz w:val="22"/>
        </w:rPr>
        <w:t>Инструментальные средства рисования пакета Designer - одни из самых простых для освоения и применения. На контекстно-зависимой строке инструментария вверху экрана расположены кнопки для создания и редактировани линий, кривых, звезд и даже многоугольников с криволинейными сторонами (curvygon). Средство экструзии придало изображению нашей гитары глубину и особую освещенность; стандартные средства наклона и поворота позволили расположить эти гитары в трехмерном пространстве. Диалоговое окно форматирования объекта содержит непривычно крупные пиктограммы и области выбора образцов внутренней закраски, стиля линий и заполнений, текста и таких характеристик объекта, как имя, размер и расположение. К сожалению, иногда диалоговое окно форматирования объекта не показывало нашего заполнения объекта, что приводило к неправильному использованию заполнения, принимаемого по умолчанию, при изменениях шрифта.</w:t>
      </w:r>
    </w:p>
    <w:p>
      <w:pPr>
        <w:pStyle w:val="Normal"/>
        <w:ind w:firstLine="720"/>
        <w:jc w:val="both"/>
        <w:rPr>
          <w:sz w:val="22"/>
        </w:rPr>
      </w:pPr>
      <w:r>
        <w:rPr>
          <w:sz w:val="22"/>
        </w:rPr>
        <w:t>Текст, располагаемый вдоль криволинейной направляющей, создавал невидимую копию исходной направляющей. Хотя мы могли редактировать невидимую направляющую и текст при этом изменял свое расположение, он не "реагировал" на изменения видимых очертаний объекта. Подобно CorelXara, в Designer не предусмотрено окно редактирования текста, что заставляет вас редактировать его постоянно в режиме полного соответствия WYSIWYG. Перемещения между слоями очень неудобны и хотя можно пользоваться несколькими страницами различного формата, для перемещения объектов между страницами требуется монтажный буфер.</w:t>
      </w:r>
    </w:p>
    <w:p>
      <w:pPr>
        <w:pStyle w:val="H4"/>
        <w:jc w:val="center"/>
        <w:rPr/>
      </w:pPr>
      <w:r>
        <w:rPr/>
        <w:t>Мощный инструментарий</w:t>
      </w:r>
    </w:p>
    <w:p>
      <w:pPr>
        <w:pStyle w:val="Normal"/>
        <w:ind w:firstLine="720"/>
        <w:jc w:val="both"/>
        <w:rPr>
          <w:sz w:val="22"/>
        </w:rPr>
      </w:pPr>
      <w:r>
        <w:rPr>
          <w:sz w:val="22"/>
        </w:rPr>
        <w:t>Инструмент для технического черчения позволил нам начертить несколько расположенных на одинаковом расстоянии друг от друга объектов и увидеть результат прежде, чем его принять. Мы создали множество точек привязки для легко динамически форматируемых размерных линий. Уникальное средство Reference Point дает возможность устанавливать ограничения на расстояни вдоль осей x и y и на величину угла поворота или принудительно размещать все объекты на определенном расстоянии от определенной точки.</w:t>
      </w:r>
    </w:p>
    <w:p>
      <w:pPr>
        <w:pStyle w:val="Normal"/>
        <w:ind w:firstLine="720"/>
        <w:jc w:val="both"/>
        <w:rPr>
          <w:sz w:val="22"/>
        </w:rPr>
      </w:pPr>
      <w:r>
        <w:rPr>
          <w:sz w:val="22"/>
        </w:rPr>
        <w:t>Designer 7 наделен множеством функций - таких, например, как итеративное смешение цветов, - отсутствующих в предыдущих версиях, но мы, тем не менее, обнаружили несколько серьезных недостатков. Когда мы "скрывали" объект или делали его видимым, терялось форматирование текста, а при расположении текста вокруг объекта возникали недопустимые переносы слов. Привязка к направляющим осуществлялась только при изменении размеров объекта, но не при его перетаскивании. Кроме того, Designer неправильно импортировал наш логотип EPS и преобразовал цвета модели CMYK в цвета RGB при импортировании файла Adobe Illustrator. В программе не предусмотрено также цветоделение и коррекции цветов на экране.</w:t>
      </w:r>
    </w:p>
    <w:p>
      <w:pPr>
        <w:pStyle w:val="Normal"/>
        <w:ind w:firstLine="360"/>
        <w:jc w:val="both"/>
        <w:rPr>
          <w:sz w:val="22"/>
        </w:rPr>
      </w:pPr>
      <w:r>
        <w:rPr>
          <w:sz w:val="22"/>
        </w:rPr>
        <w:t>Однако в комплект поставки пакета Designer входят интересные растровые фильтры и эффекты и он позволил нам редактировать пикселы в Picture Publisher средствами технологии OLE. Designer формировал хорошие файлы GIF со смешением цветов, файлы GIF без смешени цветов с изображениями, напоминающими плетеные корзины, и аномальные файлы JPEG с изображениями, имеющими вид пузырьков. Designer позволяет также присоединять URL к объектам, чтобы использовать их вместе с внешним модулем браузера Micrografx QuickSilver 3. Этот браузер предоставил нам возможность увеличивать и уменьшать масштаб изображения, но мы не могли изменить положение изображения внутри кадра, подобно тому как мы делали это с помощью внешнего модуля CorelXara или Macromedia Shockwave.</w:t>
      </w:r>
    </w:p>
    <w:p>
      <w:pPr>
        <w:pStyle w:val="Normal"/>
        <w:ind w:firstLine="360"/>
        <w:jc w:val="both"/>
        <w:rPr>
          <w:sz w:val="22"/>
        </w:rPr>
      </w:pPr>
      <w:r>
        <w:rPr>
          <w:sz w:val="22"/>
        </w:rPr>
        <w:t>Отличительная особенность QuickSilver состоит в том, что вы можете назначать определенные свойства векторным графическим объектам. Мы выбрали гитару, затем в меню указали на необходимость появления текстового окна, когда курсор с помощью мыши оказывался на гитаре. Выбрав другой пункт меню, можно убирать с экрана текстовое окно, как только курсор перемещается за пределы изображения гитары. Вы можете создавать анимации, перемещая объекты по кольцу или циклически меняя объект, располагаемый сверху. В результате получается сценарий, по которому любой может легко создавать интерактивные приложения Web.</w:t>
      </w:r>
    </w:p>
    <w:p>
      <w:pPr>
        <w:pStyle w:val="Normal"/>
        <w:ind w:firstLine="360"/>
        <w:jc w:val="both"/>
        <w:rPr>
          <w:sz w:val="22"/>
        </w:rPr>
      </w:pPr>
      <w:r>
        <w:rPr>
          <w:sz w:val="22"/>
        </w:rPr>
        <w:t xml:space="preserve">Designer 7 с помощью простого интерфейса позволяет легко справиться со многими типичными для офиса графическими работами, но принципиальные ограничении инструментальных средств и весьма скудные возможности для четырехцветной печати CMYK могут заставить профессиональных художников-графиков воздержаться от его приобретения. Но если вам необходимо мощное средство для технического черчения или вы хотите, работая в интерактивном режиме, размещать материалы на своих страницах Web, обходясь при этом без программирования, то возможно вам следует остановить свой выбор именно на этом пакете. </w:t>
      </w:r>
    </w:p>
    <w:p>
      <w:pPr>
        <w:pStyle w:val="Normal"/>
        <w:rPr>
          <w:sz w:val="28"/>
          <w:lang w:val="en-US"/>
        </w:rPr>
      </w:pPr>
      <w:r>
        <w:rPr>
          <w:sz w:val="28"/>
          <w:lang w:val="en-US"/>
        </w:rPr>
      </w:r>
    </w:p>
    <w:p>
      <w:pPr>
        <w:pStyle w:val="Normal"/>
        <w:jc w:val="center"/>
        <w:rPr>
          <w:sz w:val="28"/>
          <w:lang w:val="en-US"/>
        </w:rPr>
      </w:pPr>
      <w:r>
        <w:rPr>
          <w:sz w:val="28"/>
          <w:lang w:val="en-US"/>
        </w:rPr>
        <w:t>1.4. Macromedia FreeHand 7</w:t>
      </w:r>
    </w:p>
    <w:p>
      <w:pPr>
        <w:pStyle w:val="Normal"/>
        <w:rPr>
          <w:sz w:val="28"/>
          <w:lang w:val="en-US"/>
        </w:rPr>
      </w:pPr>
      <w:r>
        <w:rPr>
          <w:sz w:val="28"/>
          <w:lang w:val="en-US"/>
        </w:rPr>
      </w:r>
    </w:p>
    <w:p>
      <w:pPr>
        <w:pStyle w:val="TextBodyIndent"/>
        <w:rPr/>
      </w:pPr>
      <w:r>
        <w:rPr/>
        <w:t xml:space="preserve">Пакет Macromedia FreeHand 7 поражает безупречным качеством вывода на экран и четырехцветной печати CMYK и наличием нескольких форматов для Web. Поскольку FreeHand всегда отображает цвета так же, как они будут выглядеть при печати, эта программа была единственной в нашем обзоре, не допускавшей, к нашему большому удовольствию, создание или назначение цветов, которые при печати сильно отличались бы от соответствующих цветов на экране. </w:t>
      </w:r>
    </w:p>
    <w:p>
      <w:pPr>
        <w:pStyle w:val="Normal"/>
        <w:ind w:firstLine="720"/>
        <w:jc w:val="both"/>
        <w:rPr>
          <w:sz w:val="22"/>
        </w:rPr>
      </w:pPr>
      <w:r>
        <w:rPr>
          <w:sz w:val="22"/>
        </w:rPr>
        <w:t>В списке цветов FreeHand указываются только те цвета, которые были использованы или созданы вами. Программа позволяет отбирать цвета из нескольких библиотек, в том числе Pantone и Hexachrome для печати, и из палитры Web, оптимизированной как для Mac, так и PC.</w:t>
      </w:r>
    </w:p>
    <w:p>
      <w:pPr>
        <w:pStyle w:val="Normal"/>
        <w:ind w:firstLine="720"/>
        <w:jc w:val="both"/>
        <w:rPr>
          <w:sz w:val="22"/>
        </w:rPr>
      </w:pPr>
      <w:r>
        <w:rPr>
          <w:sz w:val="22"/>
        </w:rPr>
        <w:t>Для добавления цветов в наш список и присвоения имен всем цветам импортированных растровых изображений мы пользовались входящим в пакет средством Xtra; подобное средство отсутствует во всех остальных программах. Архитектура Xtra позволяет работать с внешними программными модулями, что дает возможность независимым поставщикам добавлять свои средства в меню Xtra, но не интегрировать их в программу. Наконец нам удалось найти "цветовую пипетку"; этот инструмент находится на панели инструментария Xtra Tools, а не на панели смешения цветов Color Mixer или списке цветов Color List.</w:t>
      </w:r>
    </w:p>
    <w:p>
      <w:pPr>
        <w:pStyle w:val="Normal"/>
        <w:ind w:firstLine="720"/>
        <w:jc w:val="both"/>
        <w:rPr>
          <w:sz w:val="22"/>
        </w:rPr>
      </w:pPr>
      <w:r>
        <w:rPr>
          <w:sz w:val="22"/>
        </w:rPr>
        <w:t>Инструментарий FreeHand для рисования и работы с текстом отвечает необходимым требованиям, но несколько ограничен. В интерфейсе FreeHand отдано предпочтение редактированию узлов, а не редактированию объекта в целом. Каждая из операций масштабирования, поворота, зеркального отображения и деформации - выполняемые в CorelDraw манипуляциями в рабочем окне объекта - требует отдельного инструмента из набора инструментари FreeHand. При выборе объекта его точки (узлы) всегда доступны для непосредственного редактирования, но это означает, что вы видите узлы и траектории объекта, а не его "законченный" вид. Мы сочли возможности редактирования узлов вполне применимыми, но типы узлов ограничены углами, кривыми и соединительными элементами.</w:t>
      </w:r>
    </w:p>
    <w:p>
      <w:pPr>
        <w:pStyle w:val="H4"/>
        <w:jc w:val="center"/>
        <w:rPr/>
      </w:pPr>
      <w:r>
        <w:rPr/>
        <w:t>Средства для работы с текстом</w:t>
      </w:r>
    </w:p>
    <w:p>
      <w:pPr>
        <w:pStyle w:val="Normal"/>
        <w:ind w:firstLine="720"/>
        <w:jc w:val="both"/>
        <w:rPr>
          <w:sz w:val="22"/>
        </w:rPr>
      </w:pPr>
      <w:r>
        <w:rPr>
          <w:sz w:val="22"/>
        </w:rPr>
        <w:t>Мы нашли, что средства FreeHand для работы с текстом абзацев предоставляют достаточно широкие возможности. Мы могли точно указать, как "обернуть" текст вокруг гитары, задав отступы слева, справа, сверху и снизу. Нам понравилось, как текст располагался вокруг объектов. Если CorelDraw странным образом разбивал слова, перенося пару букв nt в слове instrument на новую строку, даже не вставляя знака переноса, то FreeHand не совершал ничего подобного. FreeHand позволяет управлять заливкой текста внутри объекта. Мы получили возможность тщательно подбирать межбуквенные расстояния и управлять разрядкой текста, а также компоновать копии, но ширина колонок должна быть одинаковой.</w:t>
      </w:r>
    </w:p>
    <w:p>
      <w:pPr>
        <w:pStyle w:val="Normal"/>
        <w:ind w:firstLine="720"/>
        <w:jc w:val="both"/>
        <w:rPr>
          <w:sz w:val="22"/>
        </w:rPr>
      </w:pPr>
      <w:r>
        <w:rPr>
          <w:sz w:val="22"/>
        </w:rPr>
        <w:t>Однако возможности выделения текста в FreeHand ограниченны. Среди всех программ нашего обзора только FreeHand не предусматривает градиентной закраски текста без предварительного преобразования его в кривые. В программе нет средств предварительного просмотра шрифтов, и, хотя вы можете использовать такие специальные эффекты, как изменение масштаба трехмерного текста, эти эффекты не экспортируются в виде объектов Shockwave. При размещении текста вдоль кривой затрачиваются большие усилия на последовательную, буква за буквой, регулировку межбуквенных расстояний; эти усилия оказываются напрасными, если возникает необходимость редактирования текста.</w:t>
      </w:r>
    </w:p>
    <w:p>
      <w:pPr>
        <w:pStyle w:val="Normal"/>
        <w:ind w:firstLine="720"/>
        <w:jc w:val="both"/>
        <w:rPr>
          <w:sz w:val="22"/>
        </w:rPr>
      </w:pPr>
      <w:r>
        <w:rPr>
          <w:sz w:val="22"/>
        </w:rPr>
        <w:t>В программе FreeHand отсутствуют инструментальные средства, специально предназначенные для работы с техническими иллюстрациями. Мы не смогли установить масштаб и не могли видеть размеры объекта при его создании. Кроме того, нет инструментов вычерчивания размерных или параллельных линий.</w:t>
      </w:r>
    </w:p>
    <w:p>
      <w:pPr>
        <w:pStyle w:val="Normal"/>
        <w:ind w:firstLine="720"/>
        <w:jc w:val="both"/>
        <w:rPr>
          <w:sz w:val="22"/>
        </w:rPr>
      </w:pPr>
      <w:r>
        <w:rPr>
          <w:sz w:val="22"/>
        </w:rPr>
        <w:t>Средства вывода для Web, в том числе экспорта файлов GIF и JPEG, работали безупречно, однако мы не смогли назначить смешение цветов или определить палитру. С помощью небольшой программы, определяющей положение линейки инструментария и размер окна, можно вставить сжатый формат FHC программы Macromedia Shockwave Graphics в страницу HTML. Назначаемые объектам FreeHand унифицированные указатели ресурсов URL обеспечивают визуальные гиперсвязи без навигационных карт. При работе с Web вы получаете доступ к средствам управлении щелчком правой кнопки мыши, а линейка инструментари Shockwave содержит инструмент, имеющий вид руки, дл перемещения изображения и "лупу" для увеличения или уменьшения его деталей. Afterburner Xtra осуществляет сжатие файлов; для наших тестов степень сжатия составляла от 30 до 75%.</w:t>
      </w:r>
    </w:p>
    <w:p>
      <w:pPr>
        <w:pStyle w:val="Normal"/>
        <w:ind w:firstLine="360"/>
        <w:jc w:val="both"/>
        <w:rPr>
          <w:sz w:val="22"/>
        </w:rPr>
      </w:pPr>
      <w:r>
        <w:rPr>
          <w:sz w:val="22"/>
        </w:rPr>
        <w:t xml:space="preserve">FreeHand располагает очень продуманным, если не самым лучшим инструментарием среди всех представленных пакетов. Но главное достоинство FreeHand - абсолютное соблюдение режима полного соответствия при выводе изображения (WYSIWYG), без всяких неприятных сюрпризов. </w:t>
      </w:r>
    </w:p>
    <w:p>
      <w:pPr>
        <w:pStyle w:val="Normal"/>
        <w:rPr>
          <w:sz w:val="28"/>
          <w:lang w:val="en-US"/>
        </w:rPr>
      </w:pPr>
      <w:r>
        <w:rPr>
          <w:sz w:val="28"/>
          <w:lang w:val="en-US"/>
        </w:rPr>
      </w:r>
    </w:p>
    <w:p>
      <w:pPr>
        <w:pStyle w:val="Normal"/>
        <w:jc w:val="center"/>
        <w:rPr>
          <w:sz w:val="28"/>
          <w:lang w:val="en-US"/>
        </w:rPr>
      </w:pPr>
      <w:r>
        <w:rPr>
          <w:sz w:val="28"/>
          <w:lang w:val="en-US"/>
        </w:rPr>
        <w:t>1.5. Corel Xara 1.5</w:t>
      </w:r>
    </w:p>
    <w:p>
      <w:pPr>
        <w:pStyle w:val="Normal"/>
        <w:rPr>
          <w:sz w:val="28"/>
          <w:lang w:val="en-US"/>
        </w:rPr>
      </w:pPr>
      <w:r>
        <w:rPr>
          <w:sz w:val="28"/>
          <w:lang w:val="en-US"/>
        </w:rPr>
      </w:r>
    </w:p>
    <w:p>
      <w:pPr>
        <w:pStyle w:val="Normal"/>
        <w:ind w:firstLine="720"/>
        <w:jc w:val="both"/>
        <w:rPr>
          <w:sz w:val="22"/>
        </w:rPr>
      </w:pPr>
      <w:r>
        <w:rPr>
          <w:sz w:val="22"/>
        </w:rPr>
        <w:t>Работать с CorelXara - все равно что сидеть за рулем элегантного красного "Феррари" с откидным верхом в красивом весеннем парке. Простой и ясный интерфейс CorelXara прежде всего вызовет у вас вопрос: почему считается, что пользоваться пакетами иллюстративной графики очень сложно?</w:t>
      </w:r>
    </w:p>
    <w:p>
      <w:pPr>
        <w:pStyle w:val="Normal"/>
        <w:ind w:firstLine="720"/>
        <w:jc w:val="both"/>
        <w:rPr>
          <w:sz w:val="22"/>
        </w:rPr>
      </w:pPr>
      <w:r>
        <w:rPr>
          <w:sz w:val="22"/>
        </w:rPr>
        <w:t>CorelXara 1.5 - одна из рассматриваемых в данном обзоре программ нового поколения. Она служит в первую очередь для создания графического изображения на странице за один раз и формирования блока текста за один раз. Программа позволяет выполнять с рисунками, градиентным заполнением, изображениями и диапозитивами такие действия, о которых вы могли только мечтать. Хотя Corel рекламирует CorelXara 1.5 как дополнение к CorelDraw 7 для создания графики Web, по существу благодаря высокой производительности, средствам для работы с Web и специализированному инструментарию CorelXara превосходит CorelDraw во многих отношениях.</w:t>
      </w:r>
    </w:p>
    <w:p>
      <w:pPr>
        <w:pStyle w:val="Normal"/>
        <w:ind w:firstLine="720"/>
        <w:jc w:val="both"/>
        <w:rPr>
          <w:sz w:val="22"/>
        </w:rPr>
      </w:pPr>
      <w:r>
        <w:rPr>
          <w:sz w:val="22"/>
        </w:rPr>
        <w:t>Благодаря возможностям масштабирования векторной графики и текстурам растровых изображений двумерные объекты начинают все более напоминать трехмерные. Нарисуйте объект. Наложите текстуру (растровое изображение) или закрасьте его (материал). Определите уровень прозрачности. Затем переместите изображение и отредактируйте по своему вкусу. Изображение гитары было получено с помощью средства рисования кривых Безье программы CorelXara. Для построения кривых мы пользовались "перетаскиванием", а для перехода из режима редактирования точек в режим редактирования на уровне объектов - пиктограммами. Было одинаково просто изменять форму, перемещать изображения и объединять биты.</w:t>
      </w:r>
    </w:p>
    <w:p>
      <w:pPr>
        <w:pStyle w:val="H4"/>
        <w:jc w:val="center"/>
        <w:rPr/>
      </w:pPr>
      <w:r>
        <w:rPr/>
        <w:t>Что стоит за внешней простотой</w:t>
      </w:r>
    </w:p>
    <w:p>
      <w:pPr>
        <w:pStyle w:val="TextBodyIndent"/>
        <w:rPr/>
      </w:pPr>
      <w:r>
        <w:rPr/>
        <w:t>Интерфейс CorelXara элегантен и прост. Пиктограммы в верхнем ряду обеспечивают доступ к полноцветным визуальным наборам цветов, заполнений, штриховок, растровых изображений, шрифтов и графических вставок (клипартов). Когда мы выбрали инструмент Transparency на линейке инструментария Selector Toolbar слева, на информационной линейке Infobar сверху мы получили все необходимые нам средства управления. Для изображения нашей гитары мы выбрали управление прозрачностью по четырем точкам и установили для каждого угла различные значения. Такая градиентная модель прозрачности была наложена на объединенную группу из двух сложных гитар, каждая из которых состояла из трех объектов, двух градиентных заполнений и растрового изображения - и все это поверх прямоугольника фиолетового цвета с размытыми краями, который плавно переходит в бледно-лиловый, наложенный на прозрачную область с размытыми краями, расположенную в углу, где помещено изображение девушки на пляже. Кажется, что невозможно построить столь сложное по описанию изображение, однако с помощью CorelXara это оказалось нетрудно.</w:t>
      </w:r>
    </w:p>
    <w:p>
      <w:pPr>
        <w:pStyle w:val="Normal"/>
        <w:ind w:firstLine="720"/>
        <w:jc w:val="both"/>
        <w:rPr>
          <w:sz w:val="22"/>
        </w:rPr>
      </w:pPr>
      <w:r>
        <w:rPr>
          <w:sz w:val="22"/>
        </w:rPr>
        <w:t>CorelXara облегчает управление цветом путем создании семейств связанных оттенков. Измените основной цвет с синего на зеленый, и ваш объект изменит всю гамму оттенков. Заметьте, что CorelXara не содержит специальных инструментальных средств для технических иллюстраций и, кроме того, вы должны самостоятельно вводить текст, поскольку в CorelXara не предусмотрены фильтры импорта для программ обработки текста. Тем не менее эта программа была единственной из рассмотренных в обзоре, которая позволяла размещать несколько строк текста вдоль одной криволинейной направляющей, а ее коллекция шрифтов не только содержит их названия, но и показывает гарнитуры. Программа очень хорошо справилась с передачей цветного растрового изображения грифа гитары, предоставив нам возможность установить параметры искажений цвета так, чтобы в отличие от CorelDraw не создавать новый объект для каждого варианта цвета.</w:t>
      </w:r>
    </w:p>
    <w:p>
      <w:pPr>
        <w:pStyle w:val="H4"/>
        <w:jc w:val="center"/>
        <w:rPr/>
      </w:pPr>
      <w:r>
        <w:rPr/>
        <w:t>Чудеса для Web</w:t>
      </w:r>
    </w:p>
    <w:p>
      <w:pPr>
        <w:pStyle w:val="TextBodyIndent"/>
        <w:rPr/>
      </w:pPr>
      <w:r>
        <w:rPr/>
        <w:t>Самое мощное на сегодня инструментальное средство для графики Web - внешний модуль CorelXara для Netscape Navigator и Microsoft Internet Explorer - позволяет непосредственно из браузера увеличивать масштаб изображение до 25 000%. Модуль Shockwave пакета FreeHand фирмы Macromedia может выполнить такую же операцию, но CorelXara мгновенно выводит измененное изображение на экран даже на нашем испытательном ПК, построенном на базе 133-МГц Pentium. Вы можете назначать объектам адреса Web, и они будут вести себ подобно связям, исходящим из внешнего модуля. Без растровых изображений реклама на развороте заняла 71 Кбайт (сравните с 45-Кбайт файлом JPEG и 154-Кбайт файлом GIF). Благодаря компактности файла и высокой производительности перед векторной графикой открываются блестящие перспективы в области разработки страниц Web.</w:t>
      </w:r>
    </w:p>
    <w:p>
      <w:pPr>
        <w:pStyle w:val="Normal"/>
        <w:ind w:firstLine="720"/>
        <w:jc w:val="both"/>
        <w:rPr>
          <w:sz w:val="22"/>
        </w:rPr>
      </w:pPr>
      <w:r>
        <w:rPr>
          <w:sz w:val="22"/>
        </w:rPr>
        <w:t>В комплект поставки CorelXara входят шаблоны Web и палитры цветов; только с помощью этого графического пакета можно непосредственно создавать анимационные файлы GIF. Мы получали анимацию путем многократных изменений рисунка с помощью средств Arrange и Create Bitmap Copy и последующего последовательного расположения растровых изображений в "галерее". Анимационные файлы GIF не требуют наличия внешнего программного модуля и автоматически воспроизводятся в браузере.</w:t>
      </w:r>
    </w:p>
    <w:p>
      <w:pPr>
        <w:pStyle w:val="21"/>
        <w:rPr/>
      </w:pPr>
      <w:r>
        <w:rPr/>
        <w:t xml:space="preserve">CorelXara может далеко не все, но в некоторых отношениях эта программа не имеет себе равных. Если вы готовите сложные оригинал-макеты, если только начинаете пользоваться пакетами для рисования или любите работать с прозрачными слоями, CorelXara станет хорошим дополнением к вашему комплекту инструментов. </w:t>
      </w:r>
    </w:p>
    <w:p>
      <w:pPr>
        <w:pStyle w:val="Normal"/>
        <w:rPr>
          <w:sz w:val="28"/>
          <w:lang w:val="en-US"/>
        </w:rPr>
      </w:pPr>
      <w:r>
        <w:rPr>
          <w:sz w:val="28"/>
          <w:lang w:val="en-US"/>
        </w:rPr>
      </w:r>
    </w:p>
    <w:p>
      <w:pPr>
        <w:pStyle w:val="Normal"/>
        <w:jc w:val="center"/>
        <w:rPr>
          <w:sz w:val="28"/>
          <w:lang w:val="en-US"/>
        </w:rPr>
      </w:pPr>
      <w:r>
        <w:rPr>
          <w:sz w:val="28"/>
          <w:lang w:val="en-US"/>
        </w:rPr>
        <w:t>1.6. Canvas 5</w:t>
      </w:r>
    </w:p>
    <w:p>
      <w:pPr>
        <w:pStyle w:val="Normal"/>
        <w:rPr>
          <w:sz w:val="28"/>
          <w:lang w:val="en-US"/>
        </w:rPr>
      </w:pPr>
      <w:r>
        <w:rPr>
          <w:sz w:val="28"/>
          <w:lang w:val="en-US"/>
        </w:rPr>
      </w:r>
    </w:p>
    <w:p>
      <w:pPr>
        <w:pStyle w:val="Normal"/>
        <w:ind w:firstLine="720"/>
        <w:jc w:val="both"/>
        <w:rPr>
          <w:sz w:val="22"/>
        </w:rPr>
      </w:pPr>
      <w:r>
        <w:rPr>
          <w:sz w:val="22"/>
        </w:rPr>
        <w:t>Пытаясь объединить возможности рисования, создания растровых изображений, редактирования и верстки страниц в одной программе, фирма Deneba Systems разработала пакет Canvas 5, который, реализуя многочисленные функции, ни одну из них не может выполнить безупречно.</w:t>
      </w:r>
    </w:p>
    <w:p>
      <w:pPr>
        <w:pStyle w:val="Normal"/>
        <w:ind w:firstLine="720"/>
        <w:jc w:val="both"/>
        <w:rPr>
          <w:sz w:val="22"/>
        </w:rPr>
      </w:pPr>
      <w:r>
        <w:rPr>
          <w:sz w:val="22"/>
        </w:rPr>
        <w:t>Canvas, при всех честолюбивых замыслах его разработчиков, не может считаться полноценным пакетом иллюстративной графики. И хотя утверждается, что Canvas объединяет в себе множество возможностей, на самом деле вам уже в самом начале потребуется выбрать тип документа, который вы собираетесь создавать.</w:t>
      </w:r>
    </w:p>
    <w:p>
      <w:pPr>
        <w:pStyle w:val="Normal"/>
        <w:ind w:firstLine="720"/>
        <w:jc w:val="both"/>
        <w:rPr>
          <w:sz w:val="22"/>
        </w:rPr>
      </w:pPr>
      <w:r>
        <w:rPr>
          <w:sz w:val="22"/>
        </w:rPr>
        <w:t>В зависимости от выбранного типа - Presentation (презентация), Publication (публикация) или Illustration (иллюстрация) - у вас будут различные возможности и ограничения, а Canvas не позволяет легко переходить от одного из этих форматов к другому. Документ типа Illustration может располагаться только на одной странице, но иметь несколько слоев (правда, Deneba утверждает, что вас вполне удовлетворяет одна страница для иллюстрации). Документ Publication может занимать несколько страниц, но иметь только один слой. И если вы перейдете из режима Publication в режим Illustration, то получите только первую страницу документа Publication.</w:t>
      </w:r>
    </w:p>
    <w:p>
      <w:pPr>
        <w:pStyle w:val="H4"/>
        <w:jc w:val="center"/>
        <w:rPr/>
      </w:pPr>
      <w:r>
        <w:rPr/>
        <w:t>Что хорошо и что плохо</w:t>
      </w:r>
    </w:p>
    <w:p>
      <w:pPr>
        <w:pStyle w:val="TextBodyIndent"/>
        <w:rPr/>
      </w:pPr>
      <w:r>
        <w:rPr/>
        <w:t>Для работы в Canvas мы выбрали режим документа Illustration, поскольку нам требовалось управлять слоями и мы могли при этом работать с одной большой страницей для построения своей тестовой электронной таблицы. Canvas оказалась единственной программой, не сумевшей импортировать файл LOGO.EPS; она импортировала файл Adobe Illustrator с отдельными объектами для контуров и заполнения.</w:t>
      </w:r>
    </w:p>
    <w:p>
      <w:pPr>
        <w:pStyle w:val="Normal"/>
        <w:ind w:firstLine="720"/>
        <w:jc w:val="both"/>
        <w:rPr>
          <w:sz w:val="22"/>
        </w:rPr>
      </w:pPr>
      <w:r>
        <w:rPr>
          <w:sz w:val="22"/>
        </w:rPr>
        <w:t>В то же время нарисовать все ту же гитару для нас не составило труда. Инструменты рисования кривых Безье в Canvas позволили нам передать форму гитары, перемеща кривые с помощью мыши. После этого одним щелчком мыши мы изменяли размер изображения, двойным щелчком мыши переходили в режимы вращения и наклона, а тройной щелчок мыши включал режим редактирования, при котором правая кнопка мыши позволяет выводить контекстно-зависимое меню.</w:t>
      </w:r>
    </w:p>
    <w:p>
      <w:pPr>
        <w:pStyle w:val="Normal"/>
        <w:ind w:firstLine="720"/>
        <w:jc w:val="both"/>
        <w:rPr>
          <w:sz w:val="22"/>
        </w:rPr>
      </w:pPr>
      <w:r>
        <w:rPr>
          <w:sz w:val="22"/>
        </w:rPr>
        <w:t>При подготовке предыдущего обзора программ иллюстративной графики у нас сложилось впечатление, что у всех программ производительность оставляет желать лучшего. На этот раз только Canvas заставил нас ждать. Вывод на экран в крупном масштабе изображения круга с градиентной закраской, окруженного текстом с градиентным заполнением, занимал 15 с и более, причем эта процедура не допускала прерывания. Ошибки в программах - еще одна проблема, с которой мы столкнулись; они время от времени приводили к полным отказам, но чаще искажали изображение на экране. Например, когда мы установили режим каркасного изображения, мы могли видеть текст, расположенный вдоль криволинейной направляющей, но наши гитары полностью исчезли с экрана.</w:t>
      </w:r>
    </w:p>
    <w:p>
      <w:pPr>
        <w:pStyle w:val="H4"/>
        <w:jc w:val="center"/>
        <w:rPr/>
      </w:pPr>
      <w:r>
        <w:rPr/>
        <w:t>Технические иллюстрации</w:t>
      </w:r>
    </w:p>
    <w:p>
      <w:pPr>
        <w:pStyle w:val="Normal"/>
        <w:ind w:firstLine="720"/>
        <w:jc w:val="both"/>
        <w:rPr>
          <w:sz w:val="22"/>
        </w:rPr>
      </w:pPr>
      <w:r>
        <w:rPr>
          <w:sz w:val="22"/>
        </w:rPr>
        <w:t>Нам всегда нравились инструментальные средства Canvas для технических иллюстраций, и новая версии пакета не стала исключением. Мы установили размеры нашего документа по линейкам диалогового окна в отношении "1 дюйм = 1/4 дюйма". Повторное использование фрагментов изображения гитары с помощью средств копирования массивов, экструзии и SmartMouse не вызывало труда. Предоставляются широкие возможности простановки размерных линий, а если вы группируете их с объектами, то они меняются надлежащим образом при изменении масштаба.</w:t>
      </w:r>
    </w:p>
    <w:p>
      <w:pPr>
        <w:pStyle w:val="Normal"/>
        <w:ind w:firstLine="720"/>
        <w:jc w:val="both"/>
        <w:rPr>
          <w:sz w:val="22"/>
        </w:rPr>
      </w:pPr>
      <w:r>
        <w:rPr>
          <w:sz w:val="22"/>
        </w:rPr>
        <w:t>Первый, и пока единственный, пакет иллюстративной графики, позволяющий редактировать растровые изображения на уровне пикселей, Canvas теперь пополнен новыми мощными инструментами создания и редактировани растровых изображений. Хотя такие средства несколько лет назад могли считаться превосходными, сегодня они не выдерживают сравнения с аналогичными средствами в Corel Photo-Paint, Macromedia xRes и Micrografx Picture Publisher, которые все совместимы с технологией OLE и входят в качестве составных компонентов в более крупные графические комплексы, содержащие также программы рисования. Теперь в Canvas предусмотрены фильтры изображений и инструменты для настройки цветовых каналов, но в отличие от FreeHand отсутствуют внешние модули Photoshop (хотя он и позволяет работать с некоторыми из них) или специальные эффекты, как в CorelDraw.</w:t>
      </w:r>
    </w:p>
    <w:p>
      <w:pPr>
        <w:pStyle w:val="Normal"/>
        <w:ind w:firstLine="360"/>
        <w:jc w:val="both"/>
        <w:rPr>
          <w:sz w:val="22"/>
        </w:rPr>
      </w:pPr>
      <w:r>
        <w:rPr>
          <w:sz w:val="22"/>
        </w:rPr>
        <w:t xml:space="preserve">Canvas не имеет внешнего модуля для Web-браузеров, но может экспортировать как GIF-, так и JPEG-файлы. Однако при выполнении наших тестов Canvas потерял одно из двух окон с текстом, а в растровых файлах цвета были смешаны, хотя мы и не назначали смешения цветов. Для работ с интенсивной графикой, а также для вывода на печать и на страницы Web (Deneba утверждает, что вскоре она предложит три бесплатных внешних модуля, которые можно будет получить из ее узла Web) мы рекомендуем обратить внимание на другие продукты, рассмотренные в этом обзоре. Но если основная ваша задача состоит в подготовке технических иллюстраций, то Canvas может оказаться очень полезной программой, предоставляющей возможности улучшить оформление подобных материалов. </w:t>
      </w:r>
    </w:p>
    <w:p>
      <w:pPr>
        <w:pStyle w:val="Normal"/>
        <w:rPr>
          <w:sz w:val="28"/>
          <w:lang w:val="en-US"/>
        </w:rPr>
      </w:pPr>
      <w:r>
        <w:rPr>
          <w:sz w:val="28"/>
          <w:lang w:val="en-US"/>
        </w:rPr>
      </w:r>
    </w:p>
    <w:p>
      <w:pPr>
        <w:pStyle w:val="Normal"/>
        <w:jc w:val="center"/>
        <w:rPr>
          <w:sz w:val="28"/>
          <w:lang w:val="en-US"/>
        </w:rPr>
      </w:pPr>
      <w:r>
        <w:rPr>
          <w:sz w:val="28"/>
          <w:lang w:val="en-US"/>
        </w:rPr>
        <w:t>1.7. Fractal Design Expression</w:t>
      </w:r>
    </w:p>
    <w:p>
      <w:pPr>
        <w:pStyle w:val="Normal"/>
        <w:rPr>
          <w:sz w:val="28"/>
          <w:lang w:val="en-US"/>
        </w:rPr>
      </w:pPr>
      <w:r>
        <w:rPr>
          <w:sz w:val="28"/>
          <w:lang w:val="en-US"/>
        </w:rPr>
      </w:r>
    </w:p>
    <w:p>
      <w:pPr>
        <w:pStyle w:val="TextBodyIndent"/>
        <w:rPr/>
      </w:pPr>
      <w:r>
        <w:rPr/>
        <w:t>Революционный подход к векторной графике, воплощенный в пакете Fractal Design Expression, привел нас в восхищение. Программа предоставляет массу новых возможностей, позволяя, в частности штриховкой, изображать вид естественных материалов. Но поскольку Expression нельзя считать полнофункциональным пакетом, то его лучше использовать в качестве дополнения к другим графическим программам.</w:t>
      </w:r>
    </w:p>
    <w:p>
      <w:pPr>
        <w:pStyle w:val="Normal"/>
        <w:ind w:firstLine="720"/>
        <w:jc w:val="both"/>
        <w:rPr>
          <w:sz w:val="22"/>
        </w:rPr>
      </w:pPr>
      <w:r>
        <w:rPr>
          <w:sz w:val="22"/>
        </w:rPr>
        <w:t>Если такие программы, как CorelXara и Designer, предоставляют возможность градиентной закраски вдоль линии, то Expression открывает перед вами новые горизонты, позволяя рассматривать линию или контур как направляющую для размещения нового изображения. Если говорить в терминах Expression, в его основу положена концепция Skeleton Stroke, представляющая линию каркас (skeleton) и любое графическое изображение как "штрих" (stroke). Представьте жилки листа в виде линии/каркаса, а форму листа и его раскраску - в виде графического изображения/штриха. Рисование листьев становится простым делом и сводится к рисованию линий.</w:t>
      </w:r>
    </w:p>
    <w:p>
      <w:pPr>
        <w:pStyle w:val="H4"/>
        <w:jc w:val="center"/>
        <w:rPr/>
      </w:pPr>
      <w:r>
        <w:rPr/>
        <w:t>Тайны каркасов и штрихов</w:t>
      </w:r>
    </w:p>
    <w:p>
      <w:pPr>
        <w:pStyle w:val="Normal"/>
        <w:ind w:firstLine="720"/>
        <w:jc w:val="both"/>
        <w:rPr>
          <w:sz w:val="22"/>
        </w:rPr>
      </w:pPr>
      <w:r>
        <w:rPr>
          <w:sz w:val="22"/>
        </w:rPr>
        <w:t>В ходе тестирования мы вначале воспользовались удачно реализованными в Expression инструментальными средствами рисования, чтобы получить изображение гитары. Очертания гитары мы передали с помощью градиентного многоцветного закрашивания, а для изображения внутренней ее части применили золотистую градиентную закраску. Инструментальное средство определения штриха позволило нам преобразовать изображение гитары в графический элемент (Graphical Element) Skeleton Stroke. Выбрав его из визуального набора Stroke Warehouse и проведя линию, мы нарисовали "скелет" гитары. Искривляя линию, мы искривляли гитару. Рисуя прямоугольник, растягивали изображение гитары внутри его контура.</w:t>
      </w:r>
    </w:p>
    <w:p>
      <w:pPr>
        <w:pStyle w:val="Normal"/>
        <w:ind w:firstLine="720"/>
        <w:jc w:val="both"/>
        <w:rPr>
          <w:sz w:val="22"/>
        </w:rPr>
      </w:pPr>
      <w:r>
        <w:rPr>
          <w:sz w:val="22"/>
        </w:rPr>
        <w:t>Создавая точки привязки для базовой части и грифа гитары, мы могли вытянуть ее, не лишая при этом узнаваемости. Воспользовавшись другими приемами, мы превратили гитару в повторяемый элемент, а когда нарисовали окружность, то на экране появились три идеально изогнутые вдоль этого контура гитары. Мы создали также несколько "ключевых" кадров анимации, перемещая точки, пока гитара не стала напоминать живое существо. После этого Expression сформировал "промежуточные" кадры, каждым из которых можно пользоваться как "штрихом". Вы можете вывести эти кадры Multi-View Strokes как анимацию в виде файла AVI или в виде последовательно пронумерованных растровых изображений.</w:t>
      </w:r>
    </w:p>
    <w:p>
      <w:pPr>
        <w:pStyle w:val="Normal"/>
        <w:ind w:firstLine="720"/>
        <w:jc w:val="both"/>
        <w:rPr>
          <w:sz w:val="22"/>
        </w:rPr>
      </w:pPr>
      <w:r>
        <w:rPr>
          <w:sz w:val="22"/>
        </w:rPr>
        <w:t>Поскольку Expression не содержит средств экструзии ("выдавливания"), мы создали три гитары для нашего разворота, пользуясь некоторыми входящими в комплект "мазками" Natural Media Strokes, напоминающими мазки акварели, масляной краски или туши. Каждому из них может быть назначена степень прозрачности, однако Expression не позволяет работать с растровыми файлами как объектами или закраской.</w:t>
      </w:r>
    </w:p>
    <w:p>
      <w:pPr>
        <w:pStyle w:val="Normal"/>
        <w:ind w:firstLine="720"/>
        <w:jc w:val="both"/>
        <w:rPr>
          <w:sz w:val="22"/>
        </w:rPr>
      </w:pPr>
      <w:r>
        <w:rPr>
          <w:sz w:val="22"/>
        </w:rPr>
        <w:t>В отличие от всех других программ этого обзора Expression работает только с художественно оформленным, а не с обычным, состоящим из абзацев текстом. Нам пришлось вводить свой текст прямо в Expression и при этом мы смогли установить только шрифт, выравнивание и интерлиньяж. Поскольку возможность уменьшени межбуквенного расстояния не предусмотрена, мы были рады, что текст располагался вдоль криволинейной направляющей изящно и буквы на накладывались друг на друга. Когда мы импортировали файл Adobe Illustrator, то получили графику без текста; Expression не импортирует файлы EPS, подобные файлу нашего логотипа SoundBoard. Кроме того, Expression не позволяет устанавливать масштаб или чертить размерные линии; вы не можете определить истинные размеры объекта или расстояние между объектами. В Expression просто не предусмотрены средства создания технических иллюстраций.</w:t>
      </w:r>
    </w:p>
    <w:p>
      <w:pPr>
        <w:pStyle w:val="Normal"/>
        <w:ind w:firstLine="720"/>
        <w:jc w:val="both"/>
        <w:rPr>
          <w:sz w:val="22"/>
        </w:rPr>
      </w:pPr>
      <w:r>
        <w:rPr>
          <w:sz w:val="22"/>
        </w:rPr>
        <w:t>Управление цветом в Expression ограничено возможностями калибровки его системы согласовании цветов по отношению к системе, примененной в Adobe Illustrator и более старых версиях Photoshop и CorelDraw. Хотя печатать изображения можно непосредственно из Expression, фирма Fractal Design рекомендует создать растровый файл вашего изображения и перенести его в один из указанных пакетов для печати на принтере, если вы реализуете цветоделение CMYK. Мы выполняли печать непосредственно из Expression, разрешив ему преобразовать наше изображение в растровую форму с разрешением 200 точка/дюйм (чтобы сохранить прозрачность) перед пересылкой на принтер. Для получения правильного черного цвета Expression потребовалось несколько попыток.</w:t>
      </w:r>
    </w:p>
    <w:p>
      <w:pPr>
        <w:pStyle w:val="Normal"/>
        <w:ind w:firstLine="720"/>
        <w:jc w:val="both"/>
        <w:rPr>
          <w:sz w:val="22"/>
        </w:rPr>
      </w:pPr>
      <w:r>
        <w:rPr>
          <w:sz w:val="22"/>
        </w:rPr>
        <w:t>Скудны средства для непосредственного вывода на страницы Web. Нам хотелось бы получить анимационные файлы GIF из Multi-View Strokes пакета Expression, но удалось создать только последовательные файлы JPEG. Действительно, Expression не имеет средств экспорта GIF, но превосходно справился с файлом JPEG, который мы успешно экспортировали.</w:t>
      </w:r>
    </w:p>
    <w:p>
      <w:pPr>
        <w:pStyle w:val="Normal"/>
        <w:ind w:firstLine="360"/>
        <w:jc w:val="both"/>
        <w:rPr>
          <w:sz w:val="22"/>
        </w:rPr>
      </w:pPr>
      <w:r>
        <w:rPr>
          <w:sz w:val="22"/>
        </w:rPr>
        <w:t xml:space="preserve">Expression привлекает, главным образом, своей "революционностью". Вероятно, он не сможет удовлетворить всех ваших потребностей в средствах векторной графики, но это очень полезный инструмент. Поскольку Expression позволяет экспортировать превосходные растровые изображения с любым уровнем разрешения, а все другие пакеты иллюстративной графики, рассмотренные в этом обзоре, теперь могут импортировать растровую графику, эта программа будет хорошим дополнением к любому набору инструментов. </w:t>
      </w:r>
    </w:p>
    <w:p>
      <w:pPr>
        <w:pStyle w:val="Normal"/>
        <w:rPr>
          <w:sz w:val="28"/>
          <w:lang w:val="en-US"/>
        </w:rPr>
      </w:pPr>
      <w:r>
        <w:rPr>
          <w:sz w:val="28"/>
          <w:lang w:val="en-US"/>
        </w:rPr>
      </w:r>
    </w:p>
    <w:p>
      <w:pPr>
        <w:pStyle w:val="Normal"/>
        <w:jc w:val="center"/>
        <w:rPr/>
      </w:pPr>
      <w:r>
        <w:rPr>
          <w:sz w:val="28"/>
          <w:lang w:val="en-US"/>
        </w:rPr>
        <w:t xml:space="preserve">1.8. </w:t>
      </w:r>
      <w:r>
        <w:rPr>
          <w:sz w:val="28"/>
        </w:rPr>
        <w:t>Сравнения характеристик программ</w:t>
      </w:r>
    </w:p>
    <w:p>
      <w:pPr>
        <w:pStyle w:val="Normal"/>
        <w:jc w:val="both"/>
        <w:rPr>
          <w:sz w:val="24"/>
        </w:rPr>
      </w:pPr>
      <w:r>
        <w:rPr>
          <w:sz w:val="24"/>
        </w:rPr>
      </w:r>
    </w:p>
    <w:p>
      <w:pPr>
        <w:pStyle w:val="H3"/>
        <w:rPr/>
      </w:pPr>
      <w:r>
        <w:rPr>
          <w:b w:val="false"/>
          <w:sz w:val="22"/>
        </w:rPr>
        <w:t xml:space="preserve">Таб. №1. </w:t>
      </w:r>
      <w:r>
        <w:rPr/>
        <w:t>Соответствие решаемой задаче: Пакеты иллюстративной графики</w:t>
      </w:r>
    </w:p>
    <w:tbl>
      <w:tblPr>
        <w:tblW w:w="8789" w:type="dxa"/>
        <w:jc w:val="left"/>
        <w:tblInd w:w="-15" w:type="dxa"/>
        <w:tblLayout w:type="fixed"/>
        <w:tblCellMar>
          <w:top w:w="0" w:type="dxa"/>
          <w:left w:w="0" w:type="dxa"/>
          <w:bottom w:w="0" w:type="dxa"/>
          <w:right w:w="0" w:type="dxa"/>
        </w:tblCellMar>
      </w:tblPr>
      <w:tblGrid>
        <w:gridCol w:w="1615"/>
        <w:gridCol w:w="937"/>
        <w:gridCol w:w="850"/>
        <w:gridCol w:w="1134"/>
        <w:gridCol w:w="851"/>
        <w:gridCol w:w="1134"/>
        <w:gridCol w:w="1276"/>
        <w:gridCol w:w="992"/>
      </w:tblGrid>
      <w:tr>
        <w:trPr>
          <w:trHeight w:val="1270" w:hRule="atLeast"/>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anvas 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Fractal Design Express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ункциональные возможности</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Простота применения</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bl>
    <w:p>
      <w:pPr>
        <w:pStyle w:val="Normal"/>
        <w:rPr/>
      </w:pPr>
      <w:r>
        <w:rPr/>
      </w:r>
    </w:p>
    <w:p>
      <w:pPr>
        <w:pStyle w:val="Normal"/>
        <w:jc w:val="both"/>
        <w:rPr>
          <w:sz w:val="22"/>
        </w:rPr>
      </w:pPr>
      <w:r>
        <w:rPr>
          <w:sz w:val="22"/>
        </w:rPr>
        <w:t xml:space="preserve">N/A - неприменимо. Данное изделие не предоставляет такой возможности. </w:t>
      </w:r>
    </w:p>
    <w:p>
      <w:pPr>
        <w:pStyle w:val="Normal"/>
        <w:jc w:val="both"/>
        <w:rPr/>
      </w:pPr>
      <w:r>
        <w:rPr>
          <w:sz w:val="22"/>
        </w:rPr>
        <w:t xml:space="preserve">Категория </w:t>
      </w:r>
      <w:r>
        <w:rPr>
          <w:b/>
          <w:sz w:val="22"/>
        </w:rPr>
        <w:t>художественная иллюстрация</w:t>
      </w:r>
      <w:r>
        <w:rPr>
          <w:sz w:val="22"/>
        </w:rPr>
        <w:t xml:space="preserve"> характеризует многообразие и универсальность инструментальных средств рисования. Кроме того, программные продукты должны быть способны точно импортировать и экспортировать разнообразные типы файлов.</w:t>
      </w:r>
    </w:p>
    <w:p>
      <w:pPr>
        <w:pStyle w:val="Normal"/>
        <w:jc w:val="both"/>
        <w:rPr/>
      </w:pPr>
      <w:r>
        <w:rPr>
          <w:sz w:val="22"/>
        </w:rPr>
        <w:t xml:space="preserve">Категория </w:t>
      </w:r>
      <w:r>
        <w:rPr>
          <w:b/>
          <w:sz w:val="22"/>
        </w:rPr>
        <w:t>техническая иллюстрация</w:t>
      </w:r>
      <w:r>
        <w:rPr>
          <w:sz w:val="22"/>
        </w:rPr>
        <w:t xml:space="preserve"> отражает, насколько точно инструментарий программы помогает вам создавать и размещать объекты с помощью цифрового ввода, формирования матриц и ограничений.</w:t>
      </w:r>
    </w:p>
    <w:p>
      <w:pPr>
        <w:pStyle w:val="Normal"/>
        <w:jc w:val="both"/>
        <w:rPr/>
      </w:pPr>
      <w:r>
        <w:rPr>
          <w:sz w:val="22"/>
        </w:rPr>
        <w:t xml:space="preserve">Категория </w:t>
      </w:r>
      <w:r>
        <w:rPr>
          <w:b/>
          <w:sz w:val="22"/>
        </w:rPr>
        <w:t>цветная печать</w:t>
      </w:r>
      <w:r>
        <w:rPr>
          <w:sz w:val="22"/>
        </w:rPr>
        <w:t xml:space="preserve"> отражает программные возможности согласования цветов и качество получаемых отпечатков. Программы иллюстративной графики должны определять участки смыкания пар цветов, выполнять преобразования специальных цветов (spot color) в составные цвета (process color) и точное цветоделение.</w:t>
      </w:r>
    </w:p>
    <w:p>
      <w:pPr>
        <w:pStyle w:val="Normal"/>
        <w:jc w:val="both"/>
        <w:rPr/>
      </w:pPr>
      <w:r>
        <w:rPr>
          <w:sz w:val="22"/>
        </w:rPr>
        <w:t xml:space="preserve">Категория </w:t>
      </w:r>
      <w:r>
        <w:rPr>
          <w:b/>
          <w:sz w:val="22"/>
        </w:rPr>
        <w:t>подготовка страниц Web</w:t>
      </w:r>
      <w:r>
        <w:rPr>
          <w:sz w:val="22"/>
        </w:rPr>
        <w:t xml:space="preserve"> характеризует, насколько хорошо программа формирует содержимое для страниц Web. Мы оцениваем также качество внешних программных модулей для просмотра векторных графических изображений и манипулирования ими из браузера.</w:t>
      </w:r>
    </w:p>
    <w:p>
      <w:pPr>
        <w:pStyle w:val="Normal"/>
        <w:jc w:val="both"/>
        <w:rPr>
          <w:sz w:val="22"/>
        </w:rPr>
      </w:pPr>
      <w:r>
        <w:rPr>
          <w:sz w:val="22"/>
        </w:rPr>
        <w:t>Большая часть наших тестов выполнялась на машинах Micron Millenia Pentium/133, оснащенных 64-Мбайт ОЗУ, 2-Гбайт НЖМД, графическими адаптерами MGA Millennium фирмы Matrox Graphics с 4-Мбайт памятью, 20-дюйм мониторами FlexScan T2-20 фирмы EIZO Nanao Technologies и 6x8-дюйм графическими планшетами Wacom Technology ArtZII.</w:t>
      </w:r>
      <w:r>
        <w:rPr>
          <w:rStyle w:val="FootnoteCharacters"/>
          <w:rStyle w:val="FootnoteAnchor"/>
          <w:sz w:val="22"/>
        </w:rPr>
        <w:footnoteReference w:id="2"/>
      </w:r>
      <w:r>
        <w:rPr>
          <w:sz w:val="22"/>
          <w:lang w:val="en-US"/>
        </w:rPr>
        <w:t xml:space="preserve"> </w:t>
      </w:r>
    </w:p>
    <w:p>
      <w:pPr>
        <w:pStyle w:val="Normal"/>
        <w:jc w:val="both"/>
        <w:rPr>
          <w:sz w:val="22"/>
        </w:rPr>
      </w:pPr>
      <w:r>
        <w:rPr>
          <w:sz w:val="22"/>
        </w:rPr>
      </w:r>
    </w:p>
    <w:p>
      <w:pPr>
        <w:pStyle w:val="Normal"/>
        <w:jc w:val="both"/>
        <w:rPr/>
      </w:pPr>
      <w:r>
        <w:rPr>
          <w:b/>
          <w:sz w:val="22"/>
        </w:rPr>
        <w:t xml:space="preserve">Табл. №2. </w:t>
      </w:r>
      <w:r>
        <w:rPr/>
        <w:t>Сводка характеристик. Пакеты программ иллюстративной графики</w:t>
      </w:r>
    </w:p>
    <w:tbl>
      <w:tblPr>
        <w:tblW w:w="8789" w:type="dxa"/>
        <w:jc w:val="left"/>
        <w:tblInd w:w="-15" w:type="dxa"/>
        <w:tblLayout w:type="fixed"/>
        <w:tblCellMar>
          <w:top w:w="0" w:type="dxa"/>
          <w:left w:w="0" w:type="dxa"/>
          <w:bottom w:w="0" w:type="dxa"/>
          <w:right w:w="0" w:type="dxa"/>
        </w:tblCellMar>
      </w:tblPr>
      <w:tblGrid>
        <w:gridCol w:w="1843"/>
        <w:gridCol w:w="992"/>
        <w:gridCol w:w="851"/>
        <w:gridCol w:w="992"/>
        <w:gridCol w:w="851"/>
        <w:gridCol w:w="992"/>
        <w:gridCol w:w="1134"/>
        <w:gridCol w:w="1134"/>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да, - не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nvas 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Fractal Design Expression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гистратор макрокоманд/Сервер OLE/Клиент O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вые модел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IE lab, CMY, CMYK, HSB, HSL, RGB, YIQ</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V,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rStyle w:val="StrongEmphasis"/>
              </w:rPr>
              <w:t>Управление иллюстративной графико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объек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сло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макеты страниц/Шабл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мещение объектов между слоями/Диспетчер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арактеристики объектов/Данны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или объектов/Стили текста/Связанные цвет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pPr>
            <w:r>
              <w:rPr>
                <w:rStyle w:val="StrongEmphasis"/>
              </w:rPr>
              <w:t>Инструментарий для создания иллюстраци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 скругленные углы и соединения в ус</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стровые/Фрактальные/Векторные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Прозрачные*/PostScript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ллиграфические/Параллельные/Размер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ые соединитель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 линии/Элементы текстуры естественных материа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pPr>
            <w:r>
              <w:rPr>
                <w:rStyle w:val="StrongEmphasis"/>
              </w:rPr>
              <w:t>Инструментарий для манипуляции объектами и растровыми изображения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Распредел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 объектов относительно базовой линии/сетк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вязка объектов к объектам/узла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ъединение/Разъединение/Отсеч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мешивание/Огиба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огические операции/Слия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Экструзия/Перспектив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несение растрового изображения на объект/Нанесение объекта (маски) на объек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дактирование/Манипулирование растровыми изображениям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скирование растровых цветовых каналов/Копирование цветных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мерные эффекты/Трехмерные эффекты/Внешние модули PhotoShop для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7"/>
              <w:rPr/>
            </w:pPr>
            <w:r>
              <w:rPr>
                <w:rStyle w:val="StrongEmphasis"/>
              </w:rPr>
              <w:t>Обработка текст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рекинг/Кернинг/Интерлиньяж</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ливка текста между рамками/внутри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мещение текста вдоль линии/Огибание объектов тексто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с одной стор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становка колонок/Булли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8"/>
              <w:rPr/>
            </w:pPr>
            <w:r>
              <w:rPr>
                <w:rStyle w:val="StrongEmphasis"/>
              </w:rPr>
              <w:t>График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выбранных объектов/Экспорт размеров/Разреш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PCX/PhotoCD/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PCX/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9"/>
              <w:rPr/>
            </w:pPr>
            <w:r>
              <w:rPr>
                <w:rStyle w:val="StrongEmphasis"/>
              </w:rPr>
              <w:t>Работа с Web</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навигационных карт с встроенными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нешние модули браузера для векторного формата с присоединенными к объектам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Дополнительные возможности печат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чать отдельных объектов/слоев/страниц</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сновные модели согласования цве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 Toyo, Trumatc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сутствуют</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делени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t>N/A - неприменимо. Данное изделие не предоставляет такой возможности.</w:t>
        <w:br/>
        <w:t>* Прозрачное заполнение означает истинные яркие прозрачные заполнения с интерактивно задаваемыми уровнями прозрачности.</w:t>
        <w:br/>
      </w:r>
    </w:p>
    <w:p>
      <w:pPr>
        <w:pStyle w:val="Normal"/>
        <w:jc w:val="center"/>
        <w:rPr>
          <w:sz w:val="28"/>
        </w:rPr>
      </w:pPr>
      <w:r>
        <w:rPr>
          <w:sz w:val="28"/>
        </w:rPr>
        <w:t>2. Форматы файлов компьютерной графики</w:t>
      </w:r>
    </w:p>
    <w:p>
      <w:pPr>
        <w:pStyle w:val="Normal"/>
        <w:rPr>
          <w:sz w:val="28"/>
        </w:rPr>
      </w:pPr>
      <w:r>
        <w:rPr>
          <w:sz w:val="28"/>
        </w:rPr>
      </w:r>
    </w:p>
    <w:p>
      <w:pPr>
        <w:pStyle w:val="Normal"/>
        <w:ind w:firstLine="720"/>
        <w:jc w:val="both"/>
        <w:rPr>
          <w:sz w:val="22"/>
        </w:rPr>
      </w:pPr>
      <w:r>
        <w:rPr>
          <w:sz w:val="22"/>
        </w:rPr>
        <w:t xml:space="preserve">Как говорилось выше, вся компьютерная графика делится на две большие ветви: растровую и векторную. Векторы представляют собой математическое описание объектов относительно точки начала координат. Проще говоря, чтобы компьютер нарисовал прямую, нужны координаты двух точек, которые связываются по кратчайшей, для дуги задается радиус и т.д. Таким образом, векторная иллюстрация - это набор геометрических примитивов. Сложность при передаче данных из одного векторного формата в другой заключается в использовании программами различных алгоритмов, разной математики при построении одних и тех же объектов. </w:t>
      </w:r>
    </w:p>
    <w:p>
      <w:pPr>
        <w:pStyle w:val="Normal"/>
        <w:ind w:firstLine="720"/>
        <w:jc w:val="both"/>
        <w:rPr>
          <w:sz w:val="22"/>
        </w:rPr>
      </w:pPr>
      <w:r>
        <w:rPr>
          <w:sz w:val="22"/>
        </w:rPr>
        <w:t xml:space="preserve">Растровый файл устроен проще (для понимания, по крайней мере). Он представляет собой прямоугольную матрицу (bitmap), разделенную на маленькие квадратики - пиксели (pixel - picture element). Чем больше пикселей в каждом квадратном дюйме на матрице, тем выше разрешение файла. Данная структура характерна для всех растровых форматов. Различаются они способностью нести какую-либо дополнительную информацию, количеством информации о цвете, которую можно определить для каждого пикселя, способом архивации, другими особенностями. </w:t>
      </w:r>
    </w:p>
    <w:p>
      <w:pPr>
        <w:pStyle w:val="Normal"/>
        <w:ind w:firstLine="720"/>
        <w:jc w:val="both"/>
        <w:rPr/>
      </w:pPr>
      <w:r>
        <w:rPr>
          <w:b/>
          <w:sz w:val="22"/>
        </w:rPr>
        <w:t xml:space="preserve">BMP (Windows Device Independent Bitmap) </w:t>
      </w:r>
      <w:r>
        <w:rPr>
          <w:sz w:val="22"/>
        </w:rPr>
        <w:t xml:space="preserve">Формат ВМР является родным форматом Windows, он поддерживается всеми графическими редакторами, работающими под ее управлением. Применяется для хранения растровых изображений, предназначенных для использования в Windows и, по сути, больше ни на что не пригоден. Способен хранить как индексированный (до 256 цветов), так и RGB-цвет (16.700.000 оттенков). Возможно, применение сжатия по принципу RLE, но делать это не рекомендуется, так как очень многие программы таких файлов не понимают (они могут иметь расширение .rle). Существует разновидность формата ВМР для операционной системы OS/2. На Macintosh BMP читается и пишется без всяких проблем Photoshop'ом. </w:t>
      </w:r>
    </w:p>
    <w:p>
      <w:pPr>
        <w:pStyle w:val="Normal"/>
        <w:ind w:firstLine="720"/>
        <w:jc w:val="both"/>
        <w:rPr/>
      </w:pPr>
      <w:r>
        <w:rPr>
          <w:b/>
          <w:sz w:val="22"/>
        </w:rPr>
        <w:t xml:space="preserve">WMF (Windows Metafile) </w:t>
      </w:r>
      <w:r>
        <w:rPr>
          <w:sz w:val="22"/>
        </w:rPr>
        <w:t xml:space="preserve">Еще один родной формат Windows. Служит для передачи векторов через буфер обмена (Clipboard). Понимается практически всеми программами Windows, так или иначе связанными с векторной графикой. Однако, несмотря на кажущуюся простоту и универсальность, пользоваться форматом WMF стоит только в крайних случаях для передачи "голых" векторов. WMF искажает (!) цвет, не может сохранять ряд параметров, которые могут быть присвоены объектам в различных векторных редакторах, не понимается программами на Macintosh. </w:t>
      </w:r>
    </w:p>
    <w:p>
      <w:pPr>
        <w:pStyle w:val="Normal"/>
        <w:ind w:firstLine="720"/>
        <w:jc w:val="both"/>
        <w:rPr/>
      </w:pPr>
      <w:r>
        <w:rPr>
          <w:b/>
          <w:sz w:val="22"/>
        </w:rPr>
        <w:t xml:space="preserve">PICT (Macintosh QuickDraw Picture Format) </w:t>
      </w:r>
      <w:r>
        <w:rPr>
          <w:sz w:val="22"/>
        </w:rPr>
        <w:t xml:space="preserve">Стандарт для буфера обмена Macintosh. Способен нести как растровую, так и векторную информацию. Поддерживается на Mac'e всеми программами. На РС имеет расширение .pic или .pct. PICT читается рядом программ, но работа с ним редко бывает простой и бесхитростной. </w:t>
      </w:r>
    </w:p>
    <w:p>
      <w:pPr>
        <w:pStyle w:val="Normal"/>
        <w:ind w:firstLine="720"/>
        <w:jc w:val="both"/>
        <w:rPr/>
      </w:pPr>
      <w:r>
        <w:rPr>
          <w:b/>
          <w:sz w:val="22"/>
        </w:rPr>
        <w:t xml:space="preserve">TIFF (Tagged Image File Format) </w:t>
      </w:r>
      <w:r>
        <w:rPr>
          <w:sz w:val="22"/>
        </w:rPr>
        <w:t xml:space="preserve">Аппаратно независимый формат TIFF на сегодняшний день является одним из самых распространенных и надежных, его поддерживают практически все программы на РС и Macintosh так или иначе связанные с графикой. TIFF является лучшим выбором при импорте растровой графики в векторные программы и издательские системы. Ему доступен весь диапазон цветовых моделей от монохромной до RGB, CMYK и дополнительных цветов Pantone. TIFF может сохранять векторы Photoshop'a, Alpha-каналы для создания масок в видеоклипах Adobe Premiere и массу других дополнительных данных. TIFF имеет две разновидности: для РС и Macintosh. Это связано с тем, что процессоры Intel и Motorola читают и записывают числа совершенно противоположными способами. Смущаться не стоит - как правило, программы с легкостью читают оба варианта формата. Наибольшие проблемы обычно вызывает LZW-компрессия, иногда применяемая в TIFF'e. Ряд программ (например, QuarkXPress 3.x и Adobe Streamline) не умеют читать такие файлы, кроме того, они могут дольше выводиться на принтеры и фотонаборные автоматы. Только если файл комрессуется в 3-4 раза, вы получаете выигрыш во времени вывода. </w:t>
      </w:r>
    </w:p>
    <w:p>
      <w:pPr>
        <w:pStyle w:val="Normal"/>
        <w:ind w:firstLine="720"/>
        <w:jc w:val="both"/>
        <w:rPr/>
      </w:pPr>
      <w:r>
        <w:rPr>
          <w:b/>
          <w:sz w:val="22"/>
        </w:rPr>
        <w:t xml:space="preserve">Scitex CT (расширение на РС - .sct) </w:t>
      </w:r>
      <w:r>
        <w:rPr>
          <w:sz w:val="22"/>
        </w:rPr>
        <w:t xml:space="preserve">Разработанный фирмой Scitex формат Scitex CT мало чем отличается от TIFF'a, за исключением одной особенности. На фотонаборных автоматах (Imagesetter) фирмы Scitex (Dolev) файлы этого формата выводятся несколько быстрее. </w:t>
      </w:r>
    </w:p>
    <w:p>
      <w:pPr>
        <w:pStyle w:val="Normal"/>
        <w:ind w:firstLine="720"/>
        <w:jc w:val="both"/>
        <w:rPr/>
      </w:pPr>
      <w:r>
        <w:rPr>
          <w:b/>
          <w:sz w:val="22"/>
        </w:rPr>
        <w:t xml:space="preserve">PS (Adobe PostScript) </w:t>
      </w:r>
      <w:r>
        <w:rPr>
          <w:sz w:val="22"/>
        </w:rPr>
        <w:t xml:space="preserve">PostScript - язык описания страниц (язык управления лазерными принтерами) фирмы Adobe. Файлы этого формата с расширением .ps или, реже, .prn получаются с помощью функции Print to file графических программ при использовании драйвера PostScript-принтера. Такие файлы содержат в себе сам документ (только то, что располагалось на страницах), все связанные файлы, использованные шрифты, а также другую информацию: цветоделение, дополнительные платы, полутоновой растр для каждой платы, линиатуру растра и прочие данные для выводного устройства. Если файл закрыт правильно - не имеет значения, на какой платформе он делался, были ли использованы шрифты True Type или Adobe Type 1. Нужно только учитывать версию языка. Недавно Adobe выпустила PostScript level 4. Тема языка PostScript - отдельный большой разговор. Ниже я коснусь еще двух форматов, непосредственно с ним связанных. </w:t>
      </w:r>
    </w:p>
    <w:p>
      <w:pPr>
        <w:pStyle w:val="Normal"/>
        <w:ind w:firstLine="720"/>
        <w:jc w:val="both"/>
        <w:rPr/>
      </w:pPr>
      <w:r>
        <w:rPr>
          <w:b/>
          <w:sz w:val="22"/>
        </w:rPr>
        <w:t xml:space="preserve">EPS (Encapsulated PostScript) </w:t>
      </w:r>
      <w:r>
        <w:rPr>
          <w:sz w:val="22"/>
        </w:rPr>
        <w:t xml:space="preserve">EPS - упрощенный PostScript. Не может содержать в одном файле более одной страницы, не сохраняет ряд установок для принтера. Как и в файлы печати PostScript, в EPS записывают конечный вариант работы, хотя такие программы как Adobe Illustrator, Photoshop и Macromedia FreeHand могут использовать его как рабочий. EPS используется для передачи векторов и растра в издательские системы, создается почти всеми программами, работающими с графикой. Использовать его имеет смысл только тогда, когда вывод осуществляется на PostScript-устройстве. EPS поддерживает все необходимые для печати цветовые модели, среди них такая, как Duotone, а также Clippind Path - векторный контур, визуально обрезающий растровую матрицу в QuarkXPress, PageMaker, FreeHand (в РС-версии FreeHand'a выглядит некорректно). Вместе с файлом можно сохранить эскиз (Image header). Это копия в формате PICT, TIFF или WMF, которая сохраняется вместе с EPS и позволяет увидеть, что внутри файла, поскольку открыть его на редакцию могут только Photoshop и Illustrator. Все остальные импортируют только эскиз, подменяя его при печати на PostScript-принтере оригинальной информацией. На не PostScript-принтере выводится на печать сам эскиз. Если вы работаете на Macintosh (поздравляю!), сохраняйте эскизы в формате PICT. Он будет максимально хорошего качества и минимального веса, где векторы будут векторами, а растр - растром, но для того чтобы он был легче, растровые фрагменты будут с низкой резолюцией и ограниченной палитрой цветов. Однако такие эскизы могут создавать проблемы на РС. На РС и для РС лучше готовить эскизы в формате TIFF. Все данные растеризуются, что сильно раздувает размер файла. CorelDRAW так же предлагает для эскиза векторный формат WMF, но не стоит пользоваться этим детищем Microsoft - до добра не доведет. Изначально EPS разрабатывался как векторный формат, позднее появилась его растровая разновидность - Photoshop EPS. Он также позволяет сохранять эскиз, кроме того, Photoshop'овский фильтр EPS обладает очень полезной функцией Encoding (кодирование). Кодирование данных в формате ASCII рекомендуется для РС, файл получается большой, зато везде открывается и выводится. Для Macintosh рекомендуется Binary (двоичное) кодирование, файл получается примерно вдвое легче, чем ASCII, и быстрее выводится на печать. Не припомню случая, чтобы он вызывал проблемы. </w:t>
      </w:r>
    </w:p>
    <w:p>
      <w:pPr>
        <w:pStyle w:val="Normal"/>
        <w:ind w:firstLine="720"/>
        <w:jc w:val="both"/>
        <w:rPr/>
      </w:pPr>
      <w:r>
        <w:rPr>
          <w:b/>
          <w:sz w:val="22"/>
        </w:rPr>
        <w:t>JPEG. EPS-файлы</w:t>
      </w:r>
      <w:r>
        <w:rPr>
          <w:sz w:val="22"/>
        </w:rPr>
        <w:t xml:space="preserve"> без Preview (эскиз) в JPEG-кодировании весят меньше, чем аналогичные файлы формата JPEG! Возможности JPEG-сжатия в формате Photoshop EPS реализованы лучше, чем в самом JPEG'e. Но не нужно чрезмерно обольщаться - скажу о ложке дегтя в бочке с Photoshop EPS. При сохранении цветоделенных картинок (CMYK) в формате Photoshop EPS с JPEG-кодированием происходит их конвертация назад в RGB без предупреждения! Это приводит к неприятным результатам в печати. Если используется более-менее новый фотонаборный автомат, то он сам, пусть не лучшим образом, но произведет цветоделение. Если нет, то картинка выйдет либо черно-белой (если вы используете QuarkXPress 3.x, который первую плату всегда выводит Black, черную), либо бело-голубой (если вы используете QuarkXPress 4 или PageMaker, где первая плата, как и у всех - Cyan, голубая). А вообще лучше всю растровую графику вставлять в TIFF'e. Меньше будет сюрпризов, не нужно будет гадать, что это за EPS и какой программой он сделан. Потому что порой кажется, что это уже разные форматы. Так, Quark EPS и Corel'овские EPS версии 6 и ниже - весьма проблематичны. Тот, кто хочет жить спокойно, должен знать - самые надежные EPS-файлы делают программные продукты фирмы Adobe, разработавшей PostScript: Photoshop и Illustrator. </w:t>
      </w:r>
    </w:p>
    <w:p>
      <w:pPr>
        <w:pStyle w:val="Normal"/>
        <w:jc w:val="both"/>
        <w:rPr>
          <w:sz w:val="22"/>
        </w:rPr>
      </w:pPr>
      <w:r>
        <w:rPr>
          <w:sz w:val="22"/>
        </w:rPr>
        <w:t xml:space="preserve">Два слова об Illustrator'e. Это единственная известная мне программа способная открывать на редакцию практически любые векторные EPS-файлы. Очень полезное свойство. </w:t>
      </w:r>
    </w:p>
    <w:p>
      <w:pPr>
        <w:pStyle w:val="Normal"/>
        <w:ind w:firstLine="720"/>
        <w:jc w:val="both"/>
        <w:rPr/>
      </w:pPr>
      <w:r>
        <w:rPr>
          <w:b/>
          <w:sz w:val="22"/>
        </w:rPr>
        <w:t xml:space="preserve">PDF (Portable Document Format) </w:t>
      </w:r>
      <w:r>
        <w:rPr>
          <w:sz w:val="22"/>
        </w:rPr>
        <w:t xml:space="preserve">Формат PDF (Portable Document Format) предложен фирмой Adobe как независимый от платформы формат, в котором могут быть сохранены иллюстрации (векторные и растровые) и текст, причем со множеством шрифтов и гипертекстовых ссылок. Для достижения продекларированной в названии переносимости (portable), размер PDF-файла должен быть малым. Для этого используется компрессия - к каждому виду объектов применяется свой способ. Для работы с этим форматом компания Adobe выпустила пакет Acrobat. Acrobat Distiller переводит в PDF PostScript-файлы, Acrobat Exchange позволяет их редактировать: устанавливать внутренние ссылки, ссылки на внешние звуковые и видеофайлы, Web-ссылки. Ряд программ также позволяют создавать PDF'ы. Первоначальная задача PDF - передача по сети в сжатом виде проиллюстрированных и отформатированных документов - сегодня значительно расширена. Версия 3 способна сохранять все установки для выводного устройства, записанные в PostScript-файле. Exchange позволяет восстанавливать из файлов PDF PostScript'ы. Таким образом, получается порой серьезный выигрыш во времени, т.к. PDF можно передавать через e-mail вместо посыльного. Кроме того, в PDF можно быстро передавать клиенту полноценные эскизы. PDF позволяет не заботиться о наличии необходимых шрифтов у получателя - все подгружается прямо в файл. По адресу </w:t>
      </w:r>
      <w:hyperlink r:id="rId11">
        <w:r>
          <w:rPr>
            <w:rStyle w:val="InternetLink"/>
            <w:sz w:val="22"/>
          </w:rPr>
          <w:t>http://www.adobe.com/acrobat</w:t>
        </w:r>
      </w:hyperlink>
      <w:r>
        <w:rPr>
          <w:sz w:val="22"/>
        </w:rPr>
        <w:t xml:space="preserve"> можно скачать бесплатно распространяемую утилиту Adobe Acrobat Reader, которая позволяет читать документы и распечатывать их на принтере, но не дает возможности создавать или изменять их. Есть сведения (из журнала Publish), что Adobe работает над программным пакетом, который вместит в себя функции Photoshop'a, Illustrator'a и PageMaker'a, основанного на технологии PDF. </w:t>
      </w:r>
    </w:p>
    <w:p>
      <w:pPr>
        <w:pStyle w:val="Normal"/>
        <w:ind w:firstLine="720"/>
        <w:jc w:val="both"/>
        <w:rPr/>
      </w:pPr>
      <w:r>
        <w:rPr>
          <w:b/>
          <w:sz w:val="22"/>
        </w:rPr>
        <w:t xml:space="preserve">PSD (Adobe Photoshop Document) </w:t>
      </w:r>
      <w:r>
        <w:rPr>
          <w:sz w:val="22"/>
        </w:rPr>
        <w:t xml:space="preserve">PSD - родной формат популярного растрового редактора Photoshop. Он позволяет записывать изображение со многими слоями, их масками, дополнительными каналами, контурами и другой информацией - все, что может сделать Photoshop. Начиная с версии 3.0, используется RLE-компрессия, в 4-й версии файлы становятся еще меньше. PSD понимают некоторые программы, из них только Fractal Design Painter и Corel PHOTO-PAINT понимают многослойный PSD, причем лишь PHOTO-PAINT 8 открывает файл PSD 100-процентно корректно. Несмотря на то что в 5-й версии появились новые эффекты со слоями, текстом, а также возможность создавать дополнительные каналы для простых (spot) цветов, формат Photoshop'a имеет полную совместимость от 5-й до 3-й версии. В Photoshop'e 2.5 не было слоев и контуров, поэтому он выступает, как отдельный подформат. </w:t>
      </w:r>
    </w:p>
    <w:p>
      <w:pPr>
        <w:pStyle w:val="Normal"/>
        <w:ind w:firstLine="720"/>
        <w:jc w:val="both"/>
        <w:rPr/>
      </w:pPr>
      <w:r>
        <w:rPr>
          <w:b/>
          <w:sz w:val="22"/>
        </w:rPr>
        <w:t xml:space="preserve">AI (Adobe Illustrator Document) </w:t>
      </w:r>
      <w:r>
        <w:rPr>
          <w:sz w:val="22"/>
        </w:rPr>
        <w:t xml:space="preserve">Adobe Illustrator не популярен в Израиле, зато его любят американцы и русские. Может содержать в одном файле только одну страницу, имеет маленькое рабочее поле - всего 3х3 метра. В целом несколько уступает FreeHand'у и CorelDRAW по иллюстративным возможностям, тем не менее, его формат - AI - отличается наибольшей стабильностью и совместимостью с PostScript. AI поддерживают почти все программы так или иначе связанные с векторной графикой. Формат Illustrator'ра является наилучшим посредником при передаче векторов из одной программы в другую, с РС на Macintosh и назад. Наиболее совместимыми можно назвать 3-ю и 4-ю версии AI. Кроме того, если вы работаете в основном в Photoshop'e (Web-дизайн, например), то Illustrator 7 станет лучшим помощником, т.к. имеет с Photoshop'ом одинаково организованный интерфейс и горячие клавиши. Photoshop понимает форматы Illustrator'a (AI и EPS) напрямую. </w:t>
      </w:r>
    </w:p>
    <w:p>
      <w:pPr>
        <w:pStyle w:val="Normal"/>
        <w:ind w:firstLine="720"/>
        <w:jc w:val="both"/>
        <w:rPr/>
      </w:pPr>
      <w:r>
        <w:rPr>
          <w:b/>
          <w:sz w:val="22"/>
        </w:rPr>
        <w:t>FH8</w:t>
      </w:r>
      <w:r>
        <w:rPr>
          <w:sz w:val="22"/>
        </w:rPr>
        <w:t xml:space="preserve"> (FreeHand Document, последняя цифра в расширении указывает на версию программы) Ничем особенным не выделяется. Формат понимает только сам FreeHand, Illustrator 7 для Macintosh и парочка программ от Macromedia. 7-я и 8-я версии имеют полную кроссплатформенную совместимость. Поддерживает многостраничность. Некоторые эффекты FreeHand'a несовместимы с PostScript. </w:t>
      </w:r>
    </w:p>
    <w:p>
      <w:pPr>
        <w:pStyle w:val="Normal"/>
        <w:ind w:firstLine="720"/>
        <w:jc w:val="both"/>
        <w:rPr/>
      </w:pPr>
      <w:r>
        <w:rPr>
          <w:b/>
          <w:sz w:val="22"/>
        </w:rPr>
        <w:t xml:space="preserve">CDR (CorelDRAW Document) </w:t>
      </w:r>
      <w:r>
        <w:rPr>
          <w:sz w:val="22"/>
        </w:rPr>
        <w:t>Формат известен в прошлом низкой устойчивостью и плохой совместимостью файлов, тем не менее, пользоваться CorelDRAW чрезвычайно удобно, он имеет неоспоримое лидерство на платформе РС. Многие программы на РС (FreeHand, Illustrator, PageMaker - среди них) могут импортировать файлы CDR. 7-ю и 8-ю версии CorelDRAW можно без натяжек назвать профессиональными. В файлах этих версий применяется компрессия для векторов и растра отдельно, могут внедряться шрифты, файлы CDR имеют огромное рабочее поле 45х45 метров (этот параметр важен для наружной рекламы); начиная с 4-й версии, поддерживается многостраничность. На рынке РС Corel заняла все, а вот на рынке Macintosh перспективы CorelDRAW даже туманными назвать трудно. У Мас-фанатов неизлечимая аллергия на слово "Corel". И не случайно - CorelDRAW 6 for Macintosh вообще никакой, быть может 8-я версия получше, но не думаю, что это добавит ей шансов</w:t>
      </w:r>
    </w:p>
    <w:p>
      <w:pPr>
        <w:pStyle w:val="Normal"/>
        <w:jc w:val="both"/>
        <w:rPr>
          <w:sz w:val="22"/>
        </w:rPr>
      </w:pPr>
      <w:r>
        <w:rPr>
          <w:sz w:val="22"/>
        </w:rPr>
      </w:r>
    </w:p>
    <w:p>
      <w:pPr>
        <w:pStyle w:val="Normal"/>
        <w:jc w:val="center"/>
        <w:rPr>
          <w:sz w:val="28"/>
        </w:rPr>
      </w:pPr>
      <w:r>
        <w:rPr>
          <w:sz w:val="28"/>
        </w:rPr>
        <w:t>3. Основной принцип построения графических объектов</w:t>
      </w:r>
    </w:p>
    <w:p>
      <w:pPr>
        <w:pStyle w:val="Normal"/>
        <w:rPr>
          <w:sz w:val="22"/>
        </w:rPr>
      </w:pPr>
      <w:r>
        <w:rPr>
          <w:sz w:val="22"/>
        </w:rPr>
      </w:r>
    </w:p>
    <w:p>
      <w:pPr>
        <w:pStyle w:val="Normal"/>
        <w:ind w:firstLine="720"/>
        <w:jc w:val="both"/>
        <w:rPr/>
      </w:pPr>
      <w:r>
        <w:rPr>
          <w:rFonts w:cs="Arial Cyr;Times New Roman" w:ascii="Arial Cyr;Times New Roman" w:hAnsi="Arial Cyr;Times New Roman"/>
          <w:sz w:val="22"/>
        </w:rPr>
        <w:t>Этот принцип основывается на том, что изначально структуру изображения составляет именно векторное очертание. Это в равной степени относится как к 2D, так и к 3D изображениям. То есть, не возникает совершенно никаких проблем при необходимости вывести на распечатке маленькое или большое по разрешению изображение. Растровое изображение этим похвастать не может. Хорошо, когда у Вас растр достаточно емкий. Но если это мизерное изображение сосканированной с журнала фотографии (что убивает качество наповал), то это уже проблема. Хотя существуют программы, обеспечивающие трассировку растра в вектор, но корректно, скажем, перевести полноцветную фотографию человеческого лица в векторное изображение они не могут. В любом случае полученный вектор не сможет передать всю тонкость и глубину красок полноцвета растрового изображения. Даже если при переводе в вектор установить настройки, наиболее точно передающие мелкие детали и градации цвета, все равно при необъятном размере векторного файла итог будет одинаково не идеальным. Положение круто меняется, когда вектор экспортируется в растровое изображение. Здесь почти нет пределов для величины разрешения растра, и при этом он остается одинаково качественным.</w:t>
      </w:r>
      <w:r>
        <w:rPr>
          <w:sz w:val="22"/>
        </w:rPr>
        <w:t xml:space="preserve"> </w:t>
      </w:r>
    </w:p>
    <w:p>
      <w:pPr>
        <w:pStyle w:val="Normal"/>
        <w:ind w:firstLine="720"/>
        <w:jc w:val="both"/>
        <w:rPr/>
      </w:pPr>
      <w:r>
        <w:rPr>
          <w:sz w:val="22"/>
        </w:rPr>
        <w:t xml:space="preserve">Т.е. векторное изображение строится примитивных графических объектов, построенных из векторов: линия, прямоугольник, круг, дуга, замкнутая линия, и т.д. Например основой для большинства сложнейших </w:t>
      </w:r>
      <w:r>
        <w:rPr>
          <w:sz w:val="22"/>
          <w:lang w:val="en-US"/>
        </w:rPr>
        <w:t>3D-</w:t>
      </w:r>
      <w:r>
        <w:rPr>
          <w:sz w:val="22"/>
        </w:rPr>
        <w:t xml:space="preserve">фигур является треугольник, из множества которого состоит вся объемная фигура. Группа примитивов и есть векторный рисунок. </w:t>
      </w:r>
    </w:p>
    <w:p>
      <w:pPr>
        <w:pStyle w:val="Normal"/>
        <w:ind w:firstLine="720"/>
        <w:jc w:val="both"/>
        <w:rPr/>
      </w:pPr>
      <w:r>
        <w:rPr>
          <w:rFonts w:cs="Arial Cyr;Times New Roman" w:ascii="Arial Cyr;Times New Roman" w:hAnsi="Arial Cyr;Times New Roman"/>
          <w:sz w:val="22"/>
        </w:rPr>
        <w:t>В наше время очень распространена трехмерная графика (3D). На базе трехмерных векторных редакторов строятся сложнейшие сцены. Эту область несомненно нельзя заменить ни чем другим. Как бы талантливы и усидчивы вы не были, нарисовать кистью растрового редактора изображение трехмерного объекта невозможно. Есть немало людей которые пытаются это опровергать, но это не тема для разговора. Просто нужно ценить и понимать что разные технологии компьютерной графики специализированы в разных направлениях и безвкусно смешивать их, или заменять одну другой - глупое упрямство. А вот грамотно комбинировать их можно и нужно. В эпоху современных технологий широко используются возможности компьютерной графики. Это знаменитые кинофильмы (часто отмеченные премией "Оскар"), диснеевские мультфильмы, компьютерные игры и многое другое. Кроме того, компьютерная графика положительно зарекомендовала себя на страницах различных газет и журналов. В настоящее время невозможно представить себе полиграфию без компьютерной графики. Само формирование компьютерных объектов, регулировка цветового баланса, создание любых цветовых и объемных эффектов делают изображение ярким и неповторимым.</w:t>
      </w:r>
      <w:r>
        <w:rPr>
          <w:sz w:val="22"/>
        </w:rPr>
        <w:t xml:space="preserve"> </w:t>
      </w:r>
    </w:p>
    <w:p>
      <w:pPr>
        <w:pStyle w:val="Normal"/>
        <w:ind w:firstLine="720"/>
        <w:jc w:val="both"/>
        <w:rPr/>
      </w:pPr>
      <w:r>
        <w:rPr>
          <w:rFonts w:cs="Arial Cyr;Times New Roman" w:ascii="Arial Cyr;Times New Roman" w:hAnsi="Arial Cyr;Times New Roman"/>
          <w:sz w:val="22"/>
        </w:rPr>
        <w:t>Сцена 3D-моделей строится на пакетах трехмерного моделирования и в последующем может визуализироваться с любых точек просмотра в 2D-изображение. При этом есть возможность любых изменений освещения, форм объектов, перспективных деформаций, регулировки параметров материалов и атмосферных эффектов компьютерной трехмерной сцены.</w:t>
      </w:r>
      <w:r>
        <w:rPr>
          <w:sz w:val="22"/>
        </w:rPr>
        <w:t xml:space="preserve"> </w:t>
      </w:r>
    </w:p>
    <w:p>
      <w:pPr>
        <w:pStyle w:val="Normal"/>
        <w:ind w:firstLine="720"/>
        <w:jc w:val="both"/>
        <w:rPr/>
      </w:pPr>
      <w:r>
        <w:rPr>
          <w:rFonts w:cs="Arial Cyr;Times New Roman" w:ascii="Arial Cyr;Times New Roman" w:hAnsi="Arial Cyr;Times New Roman"/>
          <w:sz w:val="22"/>
        </w:rPr>
        <w:t>Можно создать не только трехмерные стандартные объекты – куб, рюмка и т.д., но и более сложные объекты, скажем, зверюшек, а также различных персонажей и т.д. и т.п..</w:t>
      </w:r>
      <w:r>
        <w:rPr>
          <w:sz w:val="22"/>
        </w:rPr>
        <w:t xml:space="preserve"> </w:t>
      </w:r>
    </w:p>
    <w:p>
      <w:pPr>
        <w:pStyle w:val="Normal"/>
        <w:jc w:val="both"/>
        <w:rPr>
          <w:sz w:val="22"/>
        </w:rPr>
      </w:pPr>
      <w:r>
        <w:rPr>
          <w:sz w:val="22"/>
        </w:rPr>
      </w:r>
    </w:p>
    <w:p>
      <w:pPr>
        <w:pStyle w:val="Normal"/>
        <w:jc w:val="center"/>
        <w:rPr>
          <w:sz w:val="28"/>
        </w:rPr>
      </w:pPr>
      <w:r>
        <w:rPr>
          <w:sz w:val="28"/>
        </w:rPr>
        <w:t>4. Применение векторной графики</w:t>
      </w:r>
    </w:p>
    <w:p>
      <w:pPr>
        <w:pStyle w:val="Normal"/>
        <w:rPr>
          <w:sz w:val="28"/>
        </w:rPr>
      </w:pPr>
      <w:r>
        <w:rPr>
          <w:sz w:val="28"/>
        </w:rPr>
      </w:r>
    </w:p>
    <w:p>
      <w:pPr>
        <w:pStyle w:val="TextBodyIndent"/>
        <w:rPr/>
      </w:pPr>
      <w:r>
        <w:rPr/>
        <w:t xml:space="preserve">Успехи компьютерных технологий, достигнутые в последние годы, не оставляют места сомнениям при выборе способов получения, хранения и переработки данных о сложных комплексных трехмерных объектах, таких, например, как памятники архитектуры и археологии, объекты спелеологии и т. д. Несомненно, что применение компьютеризации для этих целей – дело не далекого будущего, а уже настоящего времени. Последнее, конечно, в большой мере зависит от количества денежных средств, вкладываемых с этой целью. </w:t>
      </w:r>
    </w:p>
    <w:p>
      <w:pPr>
        <w:pStyle w:val="H3"/>
        <w:jc w:val="center"/>
        <w:rPr>
          <w:sz w:val="22"/>
        </w:rPr>
      </w:pPr>
      <w:r>
        <w:rPr>
          <w:sz w:val="22"/>
        </w:rPr>
        <w:t>Наука и инженерия</w:t>
      </w:r>
    </w:p>
    <w:p>
      <w:pPr>
        <w:pStyle w:val="Style8"/>
        <w:spacing w:before="100" w:after="100"/>
        <w:ind w:firstLine="720"/>
        <w:jc w:val="both"/>
        <w:rPr>
          <w:sz w:val="22"/>
        </w:rPr>
      </w:pPr>
      <w:r>
        <w:rPr>
          <w:sz w:val="22"/>
        </w:rPr>
        <w:t>Системы CAD/CAM используются сегодня в различных областях инженерной конструкторской деятельности от проектирования микросхем до создания самолетов. Ведущие инженерные и производственные компании, такие как Boeing, в конечном счете двигаются к полностью цифровому представлению конструкции самолетов.</w:t>
      </w:r>
    </w:p>
    <w:p>
      <w:pPr>
        <w:pStyle w:val="Normal"/>
        <w:jc w:val="both"/>
        <w:rPr/>
      </w:pPr>
      <w:r>
        <w:rPr>
          <w:sz w:val="22"/>
        </w:rPr>
        <w:tab/>
        <w:t>Архитектура является другой важной областью применения для CAD/CAM и совсем недавно созданных систем класса walkthrough (прогулки вокруг проектируемого объекта с целью его изучения и оценки). Такие фирмы, как McDonald's, уже с 1987 года используют машинную графику для архитектурного дизайна, размещения посадочных мест, планирования помещений и проектирования кухонного оборудования. Есть ряд эффектных применений векторной графики в области проектирования стадионов и дизайна спортивного инвентаря, новый парк в Балтиморе (Baltimore Orioles'Camden Yards Park).</w:t>
      </w:r>
    </w:p>
    <w:p>
      <w:pPr>
        <w:pStyle w:val="Normal"/>
        <w:jc w:val="both"/>
        <w:rPr>
          <w:sz w:val="22"/>
        </w:rPr>
      </w:pPr>
      <w:r>
        <w:rPr>
          <w:sz w:val="22"/>
        </w:rPr>
        <w:tab/>
        <w:t>Медицина стала весьма привлекательной сферой применения компьютерной графики, например: автоматизированное проектирование инплантантов, особенно для костей и суставов, позволяет минимизировать необходимость внесения изменений в течение операции, что сокращает время пребывания на операционном столе (очень желательный результат как для пациента, так и врача). Анатомические векторные модели также используются в медицинских исследованиях и в хирургической практике.</w:t>
      </w:r>
    </w:p>
    <w:p>
      <w:pPr>
        <w:pStyle w:val="Normal"/>
        <w:ind w:firstLine="720"/>
        <w:jc w:val="both"/>
        <w:rPr>
          <w:sz w:val="22"/>
        </w:rPr>
      </w:pPr>
      <w:r>
        <w:rPr>
          <w:sz w:val="22"/>
        </w:rPr>
        <w:t>Научные лаборатории продолжают генерировать новые идеи в области визуализации. Задача сообщества компьютерной графики состоит в создании удобных инструментов и эффективных технологий, позволяющих пользователям продолжать научные изыскания за границей возможного и безопасного эксперимента. Например ,проект виртуального туннеля NASA Ames Research Center переносит аэродинамические данные в мир виртуальной реальности, интерес к которой значительно вырос в девяностые годы. NASA Ames было одним из пионеров в использовании и развитии технологий погружения людей в мнимую реальность. Специалисты NASA занимались разработкой специальных шлемов и дисплеев, трехмерных аудиоустройств, уникальных устройств ввода для оператора и созданием соответствующего программного обеспечения. Возник ряд компаний, занимающихся виртуальной реальностью, например: Fakespace, Cristal River Engineering и Telepresence Research.</w:t>
      </w:r>
    </w:p>
    <w:p>
      <w:pPr>
        <w:pStyle w:val="Style8"/>
        <w:spacing w:before="100" w:after="100"/>
        <w:ind w:firstLine="720"/>
        <w:jc w:val="both"/>
        <w:rPr>
          <w:sz w:val="22"/>
        </w:rPr>
      </w:pPr>
      <w:r>
        <w:rPr>
          <w:sz w:val="22"/>
        </w:rPr>
        <w:t>Все эти инженерные и научные применения убеждают, что индустрия машинной графики начала обеспечивать пользователей новой технологией, при которой они действительно уже не заботятся о том, как формируется изображение - им важен результат.</w:t>
      </w:r>
    </w:p>
    <w:p>
      <w:pPr>
        <w:pStyle w:val="H3"/>
        <w:jc w:val="center"/>
        <w:rPr>
          <w:sz w:val="22"/>
        </w:rPr>
      </w:pPr>
      <w:r>
        <w:rPr>
          <w:sz w:val="22"/>
        </w:rPr>
        <w:t>Искусство, развлечения и бизнес</w:t>
      </w:r>
    </w:p>
    <w:p>
      <w:pPr>
        <w:pStyle w:val="Style8"/>
        <w:spacing w:before="100" w:after="100"/>
        <w:ind w:firstLine="720"/>
        <w:jc w:val="both"/>
        <w:rPr>
          <w:sz w:val="22"/>
        </w:rPr>
      </w:pPr>
      <w:r>
        <w:rPr>
          <w:sz w:val="22"/>
        </w:rPr>
        <w:t>Согласно проведенным мною исследованиям, вплоть до начала девяностых годов доходы от использования векторной графики в научно-инженерных приложениях были значительно выше, чем доходы в области бизнеса и других областях, непосредственно не связанных с наукой. Однако в 1991 году доходы были поделены в равной степени, а баланс теперь устойчиво сдвигается в сторону нетехнических приложений. Я считаю, что к 1998 году около двух третей всех доходов от компьютерной графики поступит именно из нетехнических областей применения. Некоторые из этих применений получили настолько широкое распространение, что возникли споры, насколько они действительно являются машинной графикой. Например, мультимедиа воспринимают отдельно от машинной графики, что, однако, не так, вследствие явного доминирования графических изображений.</w:t>
      </w:r>
    </w:p>
    <w:p>
      <w:pPr>
        <w:pStyle w:val="Normal"/>
        <w:jc w:val="both"/>
        <w:rPr/>
      </w:pPr>
      <w:r>
        <w:rPr/>
        <w:tab/>
      </w:r>
      <w:r>
        <w:rPr>
          <w:sz w:val="22"/>
        </w:rPr>
        <w:t>"Классическая" векторная графика до сих пор используется в различных приложениях бизнеса, включая разработку концепции, тестирование и создание новых продуктов, но бизнес также стал лидирующим потребителем систем мультимедиа, например, в обучении или маркетинговых презентациях. Графика все шире проникает в бизнес - сегодня фактически нет документов, созданных без использования какого-либо графического элемента. Соответствующее программное обеспечение специально разработано, чтобы позволить пользователям сконцентрироваться больше на содержании, а не на графическом исполнении.</w:t>
      </w:r>
    </w:p>
    <w:p>
      <w:pPr>
        <w:pStyle w:val="Style8"/>
        <w:spacing w:before="100" w:after="100"/>
        <w:ind w:firstLine="720"/>
        <w:jc w:val="both"/>
        <w:rPr/>
      </w:pPr>
      <w:r>
        <w:rPr>
          <w:sz w:val="22"/>
        </w:rPr>
        <w:t>Грядет всплеск использования графики в анимации, особенно в области индустрии развлечений. Кинофильм Стивена Спилберга "Парк Юрского периода" установил в 1993 году новый стандарт фотореализма в графике. Этот фильм не единичный случай применения 3</w:t>
      </w:r>
      <w:r>
        <w:rPr>
          <w:sz w:val="22"/>
          <w:lang w:val="en-US"/>
        </w:rPr>
        <w:t>D</w:t>
      </w:r>
      <w:r>
        <w:rPr>
          <w:sz w:val="22"/>
        </w:rPr>
        <w:t xml:space="preserve"> графики в кино, и Голливуд расширяет сферу использования специальных эффектов машинной графики, только в 1994 году выпустив несколько высокохудожественных фильмов: "The Lion King", "The Mask", "True Lies" и "Forrest Gump".</w:t>
      </w:r>
    </w:p>
    <w:p>
      <w:pPr>
        <w:pStyle w:val="Style8"/>
        <w:spacing w:before="100" w:after="100"/>
        <w:ind w:firstLine="720"/>
        <w:jc w:val="both"/>
        <w:rPr>
          <w:sz w:val="22"/>
        </w:rPr>
      </w:pPr>
      <w:r>
        <w:rPr>
          <w:sz w:val="22"/>
        </w:rPr>
        <w:t>Виртуальная реальность находит свою нишу в индустрии развлечений и видеоиграх. Число виртуальных галерей и развлекательных парков быстро растет. По моим оценкам 30% (то есть 144 млрд. долл.) всего дохода от использования систем виртуальной реальности было получено в прошлом году именно от разного рода игр, и доходы от этих применений будут расти.</w:t>
      </w:r>
    </w:p>
    <w:p>
      <w:pPr>
        <w:pStyle w:val="Style8"/>
        <w:spacing w:before="100" w:after="100"/>
        <w:ind w:firstLine="720"/>
        <w:jc w:val="both"/>
        <w:rPr>
          <w:sz w:val="22"/>
        </w:rPr>
      </w:pPr>
      <w:r>
        <w:rPr>
          <w:sz w:val="22"/>
        </w:rPr>
        <w:t>Лаборатория Media Lab МТИ является уникальным исследовательским центром разработки совершенных систем взаимодействия "человек-компьютер". Например, система News в проекте Future использует последние достижения в области графики, реконструкции звука и изображений, а также моделировании различных объектов для представления новых результатов исследований и их презентации в виде соответствующих текстов, графики, аудио и видео.</w:t>
      </w:r>
    </w:p>
    <w:p>
      <w:pPr>
        <w:pStyle w:val="Normal"/>
        <w:rPr>
          <w:sz w:val="28"/>
        </w:rPr>
      </w:pPr>
      <w:r>
        <w:rPr>
          <w:sz w:val="28"/>
        </w:rPr>
      </w:r>
    </w:p>
    <w:p>
      <w:pPr>
        <w:pStyle w:val="Heading3"/>
        <w:rPr/>
      </w:pPr>
      <w:r>
        <w:rPr/>
        <w:t>5. Векторная графика в интернете</w:t>
      </w:r>
    </w:p>
    <w:p>
      <w:pPr>
        <w:pStyle w:val="Normal"/>
        <w:jc w:val="both"/>
        <w:rPr>
          <w:sz w:val="24"/>
        </w:rPr>
      </w:pPr>
      <w:r>
        <w:rPr>
          <w:sz w:val="24"/>
        </w:rPr>
      </w:r>
    </w:p>
    <w:p>
      <w:pPr>
        <w:pStyle w:val="3"/>
        <w:ind w:firstLine="720"/>
        <w:jc w:val="both"/>
        <w:rPr/>
      </w:pPr>
      <w:r>
        <w:rPr/>
        <w:t>Ни для кого не секрет -- сегодня, чтобы не затеряться на просторах Internet и привлечь к себе внимание пользователей, никак нельзя обойтись без графического оформления Web-страниц и узлов. Однако здесь на пути разработчиков возникает проблема: графические технологии для Web не поспевают в своем развитии за другими технологиями, и возможности в данной области остаются весьма ограниченными.</w:t>
      </w:r>
    </w:p>
    <w:p>
      <w:pPr>
        <w:pStyle w:val="3"/>
        <w:ind w:firstLine="720"/>
        <w:jc w:val="both"/>
        <w:rPr/>
      </w:pPr>
      <w:r>
        <w:rPr/>
        <w:t xml:space="preserve">В самом деле, два наиболее популярных в настоящее время графических формата Internet -- GIF и JPEG -- являются уже довольно старыми. Конечно, неудачными назвать их никак нельзя, ведь сам факт столь длительного их существования (например, версия GIF89a используется с 1989 г.) -- свидетельство этому. Но, с другой стороны, вряд ли можно поспорить с тем, что возможности данных форматов не отвечают современным требованиям в области графики. Так, формат GIF поддерживает только 256-битовый цвет, а в случае применения формата JPEG при большой степени сжатия существенно снижается качество изображения. Кроме того, еще в 1995 г. возможность свободного использования GIF оказалась под вопросом, когда компании Unisys, которой принадлежит реализованный в этом формате алгоритм сжатия LZW, и CompuServe, разработавшей сам формат, собрались взимать лицензионные отчисления с каждой программы, использующей его. </w:t>
      </w:r>
    </w:p>
    <w:p>
      <w:pPr>
        <w:pStyle w:val="3"/>
        <w:ind w:firstLine="720"/>
        <w:jc w:val="both"/>
        <w:rPr/>
      </w:pPr>
      <w:r>
        <w:rPr/>
        <w:t>В сложившейся ситуации группа независимых разработчиков Internet приняла решение о разработке формата, который соответствовал бы или даже превосходил по своим возможностям GIF, но был при этом простым в создании и полностью мобильным. Новый формат получил название Portable Network Graphics (PNG) и был одобрен консорциумом W3C в 1996 г. В декабре прошлого года появилась его обновленная версия -- PNG 1.1.</w:t>
      </w:r>
    </w:p>
    <w:p>
      <w:pPr>
        <w:pStyle w:val="3"/>
        <w:ind w:firstLine="720"/>
        <w:jc w:val="both"/>
        <w:rPr/>
      </w:pPr>
      <w:r>
        <w:rPr/>
        <w:t>Формат PNG поддерживает 48-битовые цветные и 16-битовые черно-белые изображения и обеспечивает более быструю их загрузку, чем формат GIF. Он также включает в себя немало дополнительных возможностей, например альфа-каналы (alpha channel), позволяющие устанавливать уровень прозрачности для каждого пиксела, и гамма-коррекцию. Механизм сжатия изображения в PNG реализован на базе фильтров, позволяющих оптимизировать данные перед сжатием, и алгоритма LZ77, применяемого в ZIP-архиваторах.</w:t>
      </w:r>
    </w:p>
    <w:p>
      <w:pPr>
        <w:pStyle w:val="3"/>
        <w:ind w:firstLine="720"/>
        <w:jc w:val="both"/>
        <w:rPr/>
      </w:pPr>
      <w:r>
        <w:rPr/>
        <w:t>Однако несмотря на ряд преимуществ PNG пока не удалось стать реальной альтернативой GIF и JPEG. Виной тому было отсутствие поддержки со стороны разработчиков броузеров. Правда, к сегодняшнему дню в данном направлении произошли существенные сдвиги: начиная с Internet Explorer 4.0 и Netscape Navigator 4.04 поддержка PNG реализована непосредственно в броузерах; до этого она обеспечивалась за счет встраиваемых компонентов. По мнению ряда специалистов, вскоре можно ожидать широкого распространения нового формата (после массового перехода пользователей на последние версии популярных броузеров).</w:t>
      </w:r>
    </w:p>
    <w:p>
      <w:pPr>
        <w:pStyle w:val="3"/>
        <w:ind w:firstLine="720"/>
        <w:jc w:val="both"/>
        <w:rPr/>
      </w:pPr>
      <w:r>
        <w:rPr/>
        <w:t xml:space="preserve">Следующим по популярности растровым форматом для Web можно назвать FlashPix, разработанный группой компаний: Kodak, Hewlett-Packard, Microsoft и Live Picture. Он базируется на принципах JPEG-компрессии, но содержит ряд усовершенствований, которые позволяют уменьшить степень искажения изображений. Основное преимущество данного формата -- многоуровневая организация файла. В начале загружается изображение с самым низким разрешением и впоследствии, по мере надобности, подкачивается более качественная версия. Microsoft избрала модификацию этого формата в качестве основы для своего растрового редактора PhotoDraw 2000, так что в недалеком будущем следует ожидать поддержки его броузером Internet Explorer, а пока просмотр можно осуществлять с помощью бесплатных плагинов, доступных на сайте компании LivePicture по адресу </w:t>
      </w:r>
      <w:hyperlink r:id="rId12">
        <w:r>
          <w:rPr>
            <w:rStyle w:val="InternetLink"/>
          </w:rPr>
          <w:t>www.livepicture.com/download/clients/lpviewer_win.html</w:t>
        </w:r>
      </w:hyperlink>
      <w:r>
        <w:rPr/>
        <w:t>.</w:t>
      </w:r>
    </w:p>
    <w:p>
      <w:pPr>
        <w:pStyle w:val="3"/>
        <w:ind w:firstLine="720"/>
        <w:jc w:val="both"/>
        <w:rPr/>
      </w:pPr>
      <w:r>
        <w:rPr/>
        <w:t>Интересной разработкой обладает компания Iterated Systems, которая создала свой формат на основе фрактальной компрессии (Fractal Image Format, FIF), а также выпустила программу преобразования основных форматов в FIF и плагины для просмотра сжатых по фрактальному алгоритму изображений в основных броузерах.</w:t>
      </w:r>
    </w:p>
    <w:p>
      <w:pPr>
        <w:pStyle w:val="3"/>
        <w:ind w:firstLine="720"/>
        <w:jc w:val="both"/>
        <w:rPr/>
      </w:pPr>
      <w:r>
        <w:rPr/>
        <w:t xml:space="preserve">К сожалению, фрактальная компрессия, как и JPEG, имеет существенный недостаток: согласно этим алгоритмам, для анализа изображение перед сжатием разбивается на отдельные блоки, что затрудняет его постепенную прорисовку при загрузке с Web-сайта. </w:t>
      </w:r>
    </w:p>
    <w:p>
      <w:pPr>
        <w:pStyle w:val="3"/>
        <w:ind w:firstLine="720"/>
        <w:jc w:val="both"/>
        <w:rPr/>
      </w:pPr>
      <w:r>
        <w:rPr/>
        <w:t>Наиболее перспективные -- растровые форматы, основанные на алгоритмах wavelet-сжатия. В этой области ведут разработки практически все компании, которые занимаются созданием графических форматов. Самым многообещаемым является, безусловно, JPEG 2000. Работа над ним еще не завершена, но заявленные параметры впечатляют: 256 каналов цвета, что позволит формату работать с любым цветовым пространством и поддерживать множество альфа-каналов; встраивание ICC-профилей; неограниченное поле для метаданных. Но главное преимущество wavelet-технологии -- потоковость. Wavelet-поток можно прервать в любое время, при этом изображение все равно воспроизводится, только качество его будет зависеть от количества загруженных данных.</w:t>
      </w:r>
    </w:p>
    <w:p>
      <w:pPr>
        <w:pStyle w:val="3"/>
        <w:ind w:firstLine="720"/>
        <w:jc w:val="both"/>
        <w:rPr/>
      </w:pPr>
      <w:r>
        <w:rPr/>
        <w:t>Компания AT&amp;T разработала и собственный формат на основе wavelet-компрессии -- DjVu. Его главная особенность -- распознавание текста при компрессии содержащих его изображений и сжатие отдельно графического и текстового слоя. По утверждению компании, основным предназначением этого формата и является публикация в Web сканированных документов. На сайте AT&amp;T по адресу djvu.research.att.com можно получить бесплатный плагин для просмотра DjVu -файлов, а также целую библиотеку, опубликованную в этом формате.</w:t>
      </w:r>
    </w:p>
    <w:p>
      <w:pPr>
        <w:pStyle w:val="3"/>
        <w:ind w:firstLine="720"/>
        <w:jc w:val="both"/>
        <w:rPr/>
      </w:pPr>
      <w:r>
        <w:rPr/>
        <w:t>Как бы ни были хороши вышеперечисленные форматы, всех их объединяет один недостаток -- растр. Например, реализованные с их помощью изображения довольно сложно модифицировать и даже масштабировать. Кроме того, несмотря на использование различных методов сжатия, они все-таки имеют немалый размер, а следовательно, и относительно большое время загрузки, что для Web-графики является особенно критичным.</w:t>
      </w:r>
    </w:p>
    <w:p>
      <w:pPr>
        <w:pStyle w:val="3"/>
        <w:ind w:firstLine="720"/>
        <w:jc w:val="both"/>
        <w:rPr/>
      </w:pPr>
      <w:r>
        <w:rPr/>
        <w:t>Векторная графика основана не на хранении информации о каждом пикселе, а на командах рисования линий и заполнения форм. Используется она уже довольно давно, но в отличие от традиционных замкнутых форматов векторные форматы для Web построены на базе открытых стандартов, главным образом языков маркировки, в которых для определения тегов и других элементов применяется обычный текст, что значительно упрощает манипулирование свойствами изображений. Преимуществами векторной графики на основе языков маркировки являются также возможности выбора, индексирования и поиска элементов изображения и привязки ее к другим элементам.</w:t>
      </w:r>
    </w:p>
    <w:p>
      <w:pPr>
        <w:pStyle w:val="3"/>
        <w:ind w:firstLine="720"/>
        <w:jc w:val="both"/>
        <w:rPr/>
      </w:pPr>
      <w:r>
        <w:rPr/>
        <w:t xml:space="preserve">Однако говорить о массовом внедрении векторной графики в Web пока еще рано, в первую очередь из-за отсутствия единого формата. </w:t>
      </w:r>
    </w:p>
    <w:p>
      <w:pPr>
        <w:pStyle w:val="3"/>
        <w:ind w:firstLine="720"/>
        <w:jc w:val="both"/>
        <w:rPr/>
      </w:pPr>
      <w:r>
        <w:rPr/>
        <w:t>Наиболее распространенным в данный момент является формат, разработанный компанией Macromedia, -- Flash. Благодаря своим уникальным возможностям его последняя (третья) версия очень быстро завоевала популярность. Flash 3 поддерживает анимацию по кейфреймам, морфинг, прозрачные объекты, гиперссылки, встраивание звуковых и видеофайлов. Средства для его создания достаточно просты в пользовании, хорошо документированы, плагины для просмотра распространяются бесплатно, а размер выходных файлов крайне мал.</w:t>
      </w:r>
    </w:p>
    <w:p>
      <w:pPr>
        <w:pStyle w:val="3"/>
        <w:ind w:firstLine="720"/>
        <w:jc w:val="both"/>
        <w:rPr/>
      </w:pPr>
      <w:r>
        <w:rPr/>
        <w:t>Но все его преимущества, к сожалению, блекнут перед одним единственным недостатком, который заставил Macromedia отказаться от дальнейшей разработки формата. Этот недостаток -- закрытость, ведь файл Flash -- двоичный. Таким образом, его можно редактировать только в специальной программе. Поэтому в последнее время различными компаниями и организациями предложен целый ряд языковых форматов, и каждый из них претендует на роль единого стандарта. В число таких форматов входят Web Schematics, DrawML, PGML и VML.</w:t>
      </w:r>
    </w:p>
    <w:p>
      <w:pPr>
        <w:pStyle w:val="3"/>
        <w:ind w:firstLine="720"/>
        <w:jc w:val="both"/>
        <w:rPr/>
      </w:pPr>
      <w:r>
        <w:rPr/>
        <w:t>Web Schematics представляет собой язык гипертекстовой маркировки для создания чертежей и диаграмм. Его разработчики попытались создать аналог функций рисования, используемых в базовых графических средствах систем воспроизведения документов, таких, как Adobe FrameMaker и Microsoft Word. Данный формат использует модели рендеринга и представлений HTML и CSS1.</w:t>
      </w:r>
    </w:p>
    <w:p>
      <w:pPr>
        <w:pStyle w:val="Normal"/>
        <w:jc w:val="both"/>
        <w:rPr>
          <w:sz w:val="22"/>
        </w:rPr>
      </w:pPr>
      <w:r>
        <w:rPr>
          <w:sz w:val="22"/>
        </w:rPr>
      </w:r>
    </w:p>
    <w:p>
      <w:pPr>
        <w:pStyle w:val="H2"/>
        <w:jc w:val="center"/>
        <w:rPr/>
      </w:pPr>
      <w:r>
        <w:rPr/>
        <w:t>Редактируемая двумерная графика для Интернета</w:t>
      </w:r>
    </w:p>
    <w:p>
      <w:pPr>
        <w:pStyle w:val="Normal"/>
        <w:jc w:val="center"/>
        <w:rPr/>
      </w:pPr>
      <w:r>
        <w:rPr/>
      </w:r>
    </w:p>
    <w:p>
      <w:pPr>
        <w:pStyle w:val="Normal"/>
        <w:ind w:firstLine="720"/>
        <w:jc w:val="both"/>
        <w:rPr>
          <w:sz w:val="22"/>
        </w:rPr>
      </w:pPr>
      <w:r>
        <w:rPr>
          <w:sz w:val="22"/>
        </w:rPr>
        <w:t>Microsoft, Hewlett-Packard и три фирмы, специализирующиеся в области ПО, представили на рассмотрение консорциума World Wide Web (W3C) стандарт, предназначенный для реализации высококачественной редактируемой двумерной векторной графики в Интернете.</w:t>
      </w:r>
      <w:r>
        <mc:AlternateContent>
          <mc:Choice Requires="wps">
            <w:drawing>
              <wp:anchor behindDoc="0" distT="60960" distB="60960" distL="0" distR="0" simplePos="0" locked="0" layoutInCell="0" allowOverlap="1" relativeHeight="2">
                <wp:simplePos x="0" y="0"/>
                <wp:positionH relativeFrom="page">
                  <wp:posOffset>4238625</wp:posOffset>
                </wp:positionH>
                <wp:positionV relativeFrom="paragraph">
                  <wp:posOffset>635</wp:posOffset>
                </wp:positionV>
                <wp:extent cx="2428875" cy="2953385"/>
                <wp:effectExtent l="0" t="0" r="0" b="0"/>
                <wp:wrapSquare wrapText="bothSides"/>
                <wp:docPr id="5" name="Frame3"/>
                <a:graphic xmlns:a="http://schemas.openxmlformats.org/drawingml/2006/main">
                  <a:graphicData uri="http://schemas.microsoft.com/office/word/2010/wordprocessingShape">
                    <wps:wsp>
                      <wps:cNvSpPr txBox="1"/>
                      <wps:spPr>
                        <a:xfrm>
                          <a:off x="0" y="0"/>
                          <a:ext cx="2428875" cy="29533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wps:txbx>
                      <wps:bodyPr anchor="t" lIns="0" tIns="0" rIns="0" bIns="0">
                        <a:noAutofit/>
                      </wps:bodyPr>
                    </wps:wsp>
                  </a:graphicData>
                </a:graphic>
              </wp:anchor>
            </w:drawing>
          </mc:Choice>
          <mc:Fallback>
            <w:pict>
              <v:rect fillcolor="#FFFFFF" style="position:absolute;rotation:-0;width:191.25pt;height:232.55pt;mso-wrap-distance-left:0pt;mso-wrap-distance-right:0pt;mso-wrap-distance-top:4.8pt;mso-wrap-distance-bottom:4.8pt;margin-top:0.05pt;mso-position-vertical-relative:text;margin-left:333.75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v:textbox>
                <w10:wrap type="square"/>
              </v:rect>
            </w:pict>
          </mc:Fallback>
        </mc:AlternateContent>
      </w:r>
    </w:p>
    <w:p>
      <w:pPr>
        <w:pStyle w:val="Normal"/>
        <w:ind w:firstLine="720"/>
        <w:jc w:val="both"/>
        <w:rPr>
          <w:sz w:val="22"/>
        </w:rPr>
      </w:pPr>
      <w:r>
        <w:rPr>
          <w:sz w:val="22"/>
        </w:rPr>
        <w:t>С помощью языка векторной разметки (Vector Markup Language - VML) Web-дизайнеры смогут без труда редактировать, вырезать и вставлять векторные изображения в прикладные программы. Такая возможность, по мнению Стива Склеповича, менеджера по продуктам компании Microsoft, чрезвычайно нужна пользователям.</w:t>
      </w:r>
    </w:p>
    <w:p>
      <w:pPr>
        <w:pStyle w:val="Normal"/>
        <w:ind w:firstLine="720"/>
        <w:jc w:val="both"/>
        <w:rPr>
          <w:sz w:val="22"/>
        </w:rPr>
      </w:pPr>
      <w:r>
        <w:rPr>
          <w:sz w:val="22"/>
        </w:rPr>
        <w:t>В отличие от растровой графики, представляющей собой изображения, образованные матрицами пикселов, векторные изображения состоят из линий, квадратов и других геометрических объектов.</w:t>
      </w:r>
    </w:p>
    <w:p>
      <w:pPr>
        <w:pStyle w:val="Normal"/>
        <w:ind w:firstLine="720"/>
        <w:jc w:val="both"/>
        <w:rPr>
          <w:sz w:val="22"/>
        </w:rPr>
      </w:pPr>
      <w:r>
        <w:rPr>
          <w:sz w:val="22"/>
        </w:rPr>
        <w:t>До сих пор желающим дополнить свои Web-страницы векторной графикой приходилось пользоваться форматами растровых изображений, таких, как GIF, JPEG и PNG. Однако уменьшить или увеличить их размеры, даже расширяя или сжимая окно браузера, не удавалось.</w:t>
      </w:r>
    </w:p>
    <w:p>
      <w:pPr>
        <w:pStyle w:val="Normal"/>
        <w:ind w:firstLine="720"/>
        <w:jc w:val="both"/>
        <w:rPr>
          <w:sz w:val="22"/>
        </w:rPr>
      </w:pPr>
      <w:r>
        <w:rPr>
          <w:sz w:val="22"/>
        </w:rPr>
        <w:t>Благодаря VML дизайнеры Web-узлов смогут изменять масштаб векторных изображений на Web-страницах и загружать графику значительно быстрее, чем изображения в растровом формате.</w:t>
      </w:r>
    </w:p>
    <w:p>
      <w:pPr>
        <w:pStyle w:val="Normal"/>
        <w:ind w:firstLine="720"/>
        <w:jc w:val="both"/>
        <w:rPr>
          <w:sz w:val="22"/>
        </w:rPr>
      </w:pPr>
      <w:r>
        <w:rPr>
          <w:sz w:val="22"/>
        </w:rPr>
        <w:t>«Все отчаянно нуждаются в векторном графическом формате, - сказал Склепович. - Он действительно необходим. Программисты, работающие с векторной графикой, придумывали хитрые приемы и сохраняли изображения в растровом формате, чтобы обрабатывать их должным образом».</w:t>
      </w:r>
    </w:p>
    <w:p>
      <w:pPr>
        <w:pStyle w:val="Normal"/>
        <w:ind w:firstLine="720"/>
        <w:jc w:val="both"/>
        <w:rPr>
          <w:sz w:val="22"/>
        </w:rPr>
      </w:pPr>
      <w:r>
        <w:rPr>
          <w:sz w:val="22"/>
        </w:rPr>
        <w:t>Формат VML появился на базе языка Extensible Markup Language (XML - расширяемый язык разметки), дополняющего HTML. Web-дизайнеры получили в свое распоряжение более гибкий инструмент, который позволяет создавать собственные теги, сообщают представители компаний.</w:t>
      </w:r>
    </w:p>
    <w:p>
      <w:pPr>
        <w:pStyle w:val="Normal"/>
        <w:ind w:firstLine="720"/>
        <w:jc w:val="both"/>
        <w:rPr>
          <w:sz w:val="22"/>
        </w:rPr>
      </w:pPr>
      <w:r>
        <w:rPr>
          <w:sz w:val="22"/>
        </w:rPr>
        <w:t>Вместе с Microsoft и HP в консорциум W3C с предложением принять стандарт VML обратились компании AutoDesk, Macromedia и Visio Corp.</w:t>
      </w:r>
    </w:p>
    <w:p>
      <w:pPr>
        <w:pStyle w:val="Normal"/>
        <w:ind w:firstLine="720"/>
        <w:jc w:val="both"/>
        <w:rPr>
          <w:sz w:val="22"/>
        </w:rPr>
      </w:pPr>
      <w:r>
        <w:rPr>
          <w:sz w:val="22"/>
        </w:rPr>
        <w:t>Они планируют в будущем выпускать продукты, использующие VML.</w:t>
      </w:r>
    </w:p>
    <w:p>
      <w:pPr>
        <w:pStyle w:val="Normal"/>
        <w:ind w:firstLine="720"/>
        <w:jc w:val="both"/>
        <w:rPr>
          <w:sz w:val="22"/>
        </w:rPr>
      </w:pPr>
      <w:r>
        <w:rPr>
          <w:sz w:val="22"/>
        </w:rPr>
        <w:t>Например, Microsoft намерена предусмотреть возможность работы с VML в браузере Microsoft Explorer, операционной системе Windows и очередной версии Microsoft Office, заявил Склепович.</w:t>
      </w:r>
    </w:p>
    <w:p>
      <w:pPr>
        <w:pStyle w:val="Normal"/>
        <w:ind w:firstLine="720"/>
        <w:jc w:val="both"/>
        <w:rPr>
          <w:sz w:val="22"/>
        </w:rPr>
      </w:pPr>
      <w:r>
        <w:rPr>
          <w:sz w:val="22"/>
        </w:rPr>
        <w:t>Это обеспечит взаимодействие офисного ПО и программ для проектирования и черчения.</w:t>
      </w:r>
    </w:p>
    <w:p>
      <w:pPr>
        <w:pStyle w:val="Normal"/>
        <w:ind w:firstLine="720"/>
        <w:jc w:val="both"/>
        <w:rPr>
          <w:sz w:val="22"/>
        </w:rPr>
      </w:pPr>
      <w:r>
        <w:rPr>
          <w:sz w:val="22"/>
        </w:rPr>
        <w:t>В настоящее время компании используют для работы с векторной графикой различные стандарты.</w:t>
      </w:r>
    </w:p>
    <w:p>
      <w:pPr>
        <w:pStyle w:val="Normal"/>
        <w:ind w:firstLine="720"/>
        <w:jc w:val="both"/>
        <w:rPr>
          <w:sz w:val="22"/>
        </w:rPr>
      </w:pPr>
      <w:r>
        <w:rPr>
          <w:sz w:val="22"/>
        </w:rPr>
        <w:t>Например, фирма Macromedia использует в своем инструментальном пакете векторной графики и анимации Flash собственный формат векторной графики под названием SWF. Компания Autodesk в пакете AutoCAD использует формат DWF.</w:t>
      </w:r>
    </w:p>
    <w:p>
      <w:pPr>
        <w:pStyle w:val="Normal"/>
        <w:jc w:val="both"/>
        <w:rPr>
          <w:sz w:val="22"/>
        </w:rPr>
      </w:pPr>
      <w:r>
        <w:rPr>
          <w:sz w:val="22"/>
        </w:rPr>
        <w:t>Кроме того, благодаря VML пользователи смогут открывать и редактировать изображения, используя для этого пакет Office или в виде HTML-файла без потери качества, заявил Склепович.</w:t>
      </w:r>
    </w:p>
    <w:p>
      <w:pPr>
        <w:pStyle w:val="Normal"/>
        <w:ind w:firstLine="720"/>
        <w:jc w:val="both"/>
        <w:rPr>
          <w:sz w:val="22"/>
        </w:rPr>
      </w:pPr>
      <w:r>
        <w:rPr>
          <w:sz w:val="22"/>
        </w:rPr>
        <w:t>«Если сегодня построить графическое изображение в Microsoft Word и сохранить его как HTML-файл, то при попытке вновь открыть файл в редакторе Word информация о формате будет утеряна», - сказал он.</w:t>
      </w:r>
    </w:p>
    <w:p>
      <w:pPr>
        <w:pStyle w:val="Normal"/>
        <w:ind w:firstLine="720"/>
        <w:jc w:val="both"/>
        <w:rPr>
          <w:sz w:val="22"/>
        </w:rPr>
      </w:pPr>
      <w:r>
        <w:rPr>
          <w:sz w:val="22"/>
        </w:rPr>
        <w:t>«С помощью нового метода можно переключаться между собственным форматом Word и HTML. Благодаря VML информация о формате сохраняется», - добавил Склепович.</w:t>
      </w:r>
    </w:p>
    <w:p>
      <w:pPr>
        <w:pStyle w:val="Normal"/>
        <w:ind w:firstLine="720"/>
        <w:jc w:val="both"/>
        <w:rPr>
          <w:sz w:val="22"/>
        </w:rPr>
      </w:pPr>
      <w:r>
        <w:rPr>
          <w:sz w:val="22"/>
        </w:rPr>
        <w:t>В результате упрощается задача подготовки материалов и повышается производительность труда, говорит Джонатан Гей, вице-президент фирмы Macromedia, в чьем ведении находится пакет Flash.</w:t>
      </w:r>
    </w:p>
    <w:p>
      <w:pPr>
        <w:pStyle w:val="Normal"/>
        <w:ind w:firstLine="720"/>
        <w:jc w:val="both"/>
        <w:rPr>
          <w:sz w:val="22"/>
        </w:rPr>
      </w:pPr>
      <w:r>
        <w:rPr>
          <w:sz w:val="22"/>
        </w:rPr>
        <w:t>«Впоследствии намного проще вернуться к изображению для редактирования и обработки», - сказал Гей.</w:t>
      </w:r>
    </w:p>
    <w:p>
      <w:pPr>
        <w:pStyle w:val="Normal"/>
        <w:jc w:val="both"/>
        <w:rPr>
          <w:sz w:val="22"/>
        </w:rPr>
      </w:pPr>
      <w:r>
        <w:rPr>
          <w:sz w:val="22"/>
        </w:rPr>
        <w:t xml:space="preserve">Наряду с XML 1.0 предлагаемый стандарт VML базируется и на других открытых промышленных стандартах, признанных консорциумом W3C. Среди них - HTML 4.0 и Cascading Style Sheets 2.0, представляющий собой таблицы стилей на базе Web. # </w:t>
      </w:r>
    </w:p>
    <w:p>
      <w:pPr>
        <w:pStyle w:val="Normal"/>
        <w:rPr>
          <w:sz w:val="28"/>
        </w:rPr>
      </w:pPr>
      <w:r>
        <w:rPr>
          <w:sz w:val="28"/>
        </w:rPr>
      </w:r>
    </w:p>
    <w:p>
      <w:pPr>
        <w:pStyle w:val="H3"/>
        <w:jc w:val="center"/>
        <w:rPr/>
      </w:pPr>
      <w:r>
        <w:rPr/>
        <w:t xml:space="preserve">IETF одобрил формат векторной графики для использования в Internet </w:t>
      </w:r>
    </w:p>
    <w:p>
      <w:pPr>
        <w:pStyle w:val="Normal"/>
        <w:jc w:val="both"/>
        <w:rPr/>
      </w:pPr>
      <w:r>
        <w:rPr/>
        <w:t xml:space="preserve">Формат векторной графики Computer Graphics Metafile (CGM) (IETF) в качестве стандартного типа графических данных (Multipurpose Internet Mail Extension Image Type) для сети Internet. Формат CGM, широко используемый для хранения и передачи двумерных изображений в системах CAD, CAE и других, стал третьим (после GIF и JPEG) стандартным способом кодирования графической информации в Internet. Он впервые предоставил официально санкционированную возможность обмениваться по сети графическими файлами в векторной кодировке. </w:t>
      </w:r>
    </w:p>
    <w:p>
      <w:pPr>
        <w:pStyle w:val="Normal"/>
        <w:jc w:val="both"/>
        <w:rPr/>
      </w:pPr>
      <w:r>
        <w:rPr/>
        <w:t xml:space="preserve">Число поддерживающих его приложений уже превысило 300, множество генераторов и интерпретаторов CGM-изображений бесплатно распространяются по глобальным сетям. В частности, поддержку файлов CGM планирует встроить в программу просмотра графических изображений FIGleaf Inline компания Electronic Book Technologies. Бета-версия этого продукта, способного функционировать в качестве дополнительного модуля к Netscape Navigator 2.0, доступна на сервере http://www.ct.ebt.com/figinline. </w:t>
      </w:r>
    </w:p>
    <w:p>
      <w:pPr>
        <w:pStyle w:val="Normal"/>
        <w:jc w:val="both"/>
        <w:rPr>
          <w:sz w:val="22"/>
        </w:rPr>
      </w:pPr>
      <w:r>
        <w:rPr>
          <w:sz w:val="22"/>
        </w:rPr>
      </w:r>
    </w:p>
    <w:p>
      <w:pPr>
        <w:pStyle w:val="H3"/>
        <w:jc w:val="center"/>
        <w:rPr/>
      </w:pPr>
      <w:r>
        <w:rPr/>
        <w:t>Заключение</w:t>
      </w:r>
    </w:p>
    <w:p>
      <w:pPr>
        <w:pStyle w:val="Style8"/>
        <w:spacing w:before="100" w:after="100"/>
        <w:ind w:firstLine="720"/>
        <w:jc w:val="both"/>
        <w:rPr>
          <w:sz w:val="22"/>
        </w:rPr>
      </w:pPr>
      <w:r>
        <w:rPr>
          <w:sz w:val="22"/>
        </w:rPr>
        <w:t>Все области применения - будь то инженерная и научная, бизнес и искусство/развлечения - являются сферой применения векторной графики. Возрастающий потенциал ПК и их громадное число - порядка 100 миллионов - обеспечивает соблазнительную базу для капиталовложений и роста. И ожидается устойчивый рост индустрии в данной сфере к концу этого десятилетия, особенно если учесть, что в начале этого десятилетия ежегодный рост составлял около 12%. Неизвестно как долго продлиться тенденция удвоения капиталовложений, особенно под воздействием цен, однако я ожидаю устойчивое 10% ежегодное повышение в последующие 5 лет. Конечно, компании продолжают формироваться, хотя инвесторы сейчас, кажется, больше предпочитают вкладывать деньги в программное обеспечение, в т.ч. редакторы векторной графики.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Normal"/>
        <w:rPr/>
      </w:pPr>
      <w:r>
        <w:rPr/>
        <w:tab/>
      </w:r>
      <w:r>
        <w:rPr>
          <w:sz w:val="22"/>
        </w:rPr>
        <w:t>По увеличению числа графических терминалов от 100 в 1964 году до 50.000 в 1977 году, а сейчас, в 1994 году, я констатирую, что 3 млн. рабочих станций и 60 млн. ПК используются только в США. Машинная графика имеет сегодня промышленную базу, оцениваемую в 36 млрд. долл., которая обеспечивает работой около 300 тысяч специалистов. Она продолжает лидировать в вопросах обеспечения нашего взаимодействия с компьютерами и организации доступа к информации. Мы вступаем в новую эпоху расширения полномочий графических систем при движении по информационной супермагистрал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b/>
          <w:b/>
          <w:sz w:val="28"/>
        </w:rPr>
      </w:pPr>
      <w:r>
        <w:rPr>
          <w:b/>
          <w:sz w:val="28"/>
        </w:rPr>
        <w:t>Список используемых источников информации:</w:t>
      </w:r>
    </w:p>
    <w:p>
      <w:pPr>
        <w:pStyle w:val="Normal"/>
        <w:jc w:val="both"/>
        <w:rPr>
          <w:b/>
          <w:b/>
          <w:sz w:val="22"/>
          <w:lang w:val="en-US"/>
        </w:rPr>
      </w:pPr>
      <w:r>
        <w:rPr>
          <w:b/>
          <w:sz w:val="22"/>
          <w:lang w:val="en-US"/>
        </w:rPr>
      </w:r>
    </w:p>
    <w:p>
      <w:pPr>
        <w:pStyle w:val="Normal"/>
        <w:numPr>
          <w:ilvl w:val="0"/>
          <w:numId w:val="2"/>
        </w:numPr>
        <w:jc w:val="both"/>
        <w:rPr>
          <w:sz w:val="22"/>
        </w:rPr>
      </w:pPr>
      <w:r>
        <w:rPr>
          <w:sz w:val="22"/>
        </w:rPr>
        <w:t xml:space="preserve">"Publish/Дизайн, Верстка, Печать" (Издательство "Открытые Системы"): </w:t>
      </w:r>
      <w:hyperlink r:id="rId13">
        <w:r>
          <w:rPr>
            <w:rStyle w:val="InternetLink"/>
            <w:sz w:val="22"/>
          </w:rPr>
          <w:t>http://osp.asu.pstu.ac.ru/publish/1997/04/34.htm</w:t>
        </w:r>
      </w:hyperlink>
    </w:p>
    <w:p>
      <w:pPr>
        <w:pStyle w:val="Normal"/>
        <w:numPr>
          <w:ilvl w:val="0"/>
          <w:numId w:val="2"/>
        </w:numPr>
        <w:jc w:val="both"/>
        <w:rPr>
          <w:sz w:val="22"/>
        </w:rPr>
      </w:pPr>
      <w:r>
        <w:rPr>
          <w:sz w:val="22"/>
        </w:rPr>
        <w:t xml:space="preserve">Графика для WEBа : </w:t>
      </w:r>
      <w:hyperlink r:id="rId14">
        <w:r>
          <w:rPr>
            <w:rStyle w:val="InternetLink"/>
            <w:sz w:val="22"/>
          </w:rPr>
          <w:t>http://kamcity.iks.ru/pcint/software/stat/web_grafic.htm</w:t>
        </w:r>
      </w:hyperlink>
    </w:p>
    <w:p>
      <w:pPr>
        <w:pStyle w:val="Normal"/>
        <w:numPr>
          <w:ilvl w:val="0"/>
          <w:numId w:val="2"/>
        </w:numPr>
        <w:jc w:val="both"/>
        <w:rPr>
          <w:sz w:val="22"/>
        </w:rPr>
      </w:pPr>
      <w:r>
        <w:rPr>
          <w:sz w:val="22"/>
          <w:lang w:val="en-US"/>
        </w:rPr>
        <w:t xml:space="preserve">Lavel. Graphics. Растровая и векторная графика : </w:t>
      </w:r>
      <w:hyperlink r:id="rId15">
        <w:r>
          <w:rPr>
            <w:rStyle w:val="InternetLink"/>
            <w:sz w:val="22"/>
          </w:rPr>
          <w:t>http://win-www.klax.tula.ru/~level/graphics/predgrph.html</w:t>
        </w:r>
      </w:hyperlink>
    </w:p>
    <w:p>
      <w:pPr>
        <w:pStyle w:val="Normal"/>
        <w:numPr>
          <w:ilvl w:val="0"/>
          <w:numId w:val="2"/>
        </w:numPr>
        <w:jc w:val="both"/>
        <w:rPr>
          <w:sz w:val="22"/>
        </w:rPr>
      </w:pPr>
      <w:r>
        <w:rPr>
          <w:sz w:val="22"/>
        </w:rPr>
        <w:t xml:space="preserve">Векторная графика: </w:t>
      </w:r>
      <w:hyperlink r:id="rId16">
        <w:r>
          <w:rPr>
            <w:rStyle w:val="InternetLink"/>
            <w:sz w:val="22"/>
          </w:rPr>
          <w:t>http://imped.vgts.ru/polygraph/vektor.html</w:t>
        </w:r>
      </w:hyperlink>
    </w:p>
    <w:p>
      <w:pPr>
        <w:pStyle w:val="Normal"/>
        <w:numPr>
          <w:ilvl w:val="0"/>
          <w:numId w:val="2"/>
        </w:numPr>
        <w:jc w:val="both"/>
        <w:rPr>
          <w:sz w:val="22"/>
        </w:rPr>
      </w:pPr>
      <w:r>
        <w:rPr>
          <w:sz w:val="22"/>
        </w:rPr>
        <w:t xml:space="preserve">Системы для векторизации и обработки изображений : </w:t>
      </w:r>
      <w:hyperlink r:id="rId17">
        <w:r>
          <w:rPr>
            <w:rStyle w:val="InternetLink"/>
            <w:sz w:val="22"/>
          </w:rPr>
          <w:t>http://www.ascon.ru/kompas/vect.html</w:t>
        </w:r>
      </w:hyperlink>
    </w:p>
    <w:p>
      <w:pPr>
        <w:pStyle w:val="Normal"/>
        <w:numPr>
          <w:ilvl w:val="0"/>
          <w:numId w:val="2"/>
        </w:numPr>
        <w:jc w:val="both"/>
        <w:rPr/>
      </w:pPr>
      <w:r>
        <w:rPr>
          <w:sz w:val="22"/>
          <w:lang w:val="en-US"/>
        </w:rPr>
        <w:t xml:space="preserve">PC Magazine (Russian Edition) </w:t>
      </w:r>
      <w:r>
        <w:rPr>
          <w:sz w:val="22"/>
        </w:rPr>
        <w:t xml:space="preserve">от 22.04.97, р.185. «Пакеты иллюстративной графики» </w:t>
      </w:r>
    </w:p>
    <w:p>
      <w:pPr>
        <w:pStyle w:val="Normal"/>
        <w:numPr>
          <w:ilvl w:val="0"/>
          <w:numId w:val="2"/>
        </w:numPr>
        <w:jc w:val="both"/>
        <w:rPr>
          <w:sz w:val="22"/>
        </w:rPr>
      </w:pPr>
      <w:r>
        <w:rPr>
          <w:sz w:val="22"/>
        </w:rPr>
        <w:t xml:space="preserve">О векторной и растровой графике : </w:t>
      </w:r>
      <w:hyperlink r:id="rId18">
        <w:r>
          <w:rPr>
            <w:rStyle w:val="InternetLink"/>
          </w:rPr>
          <w:t>http://flashmaker.8m.com/help/html/02basics2.html</w:t>
        </w:r>
      </w:hyperlink>
    </w:p>
    <w:p>
      <w:pPr>
        <w:pStyle w:val="Normal"/>
        <w:numPr>
          <w:ilvl w:val="0"/>
          <w:numId w:val="2"/>
        </w:numPr>
        <w:jc w:val="both"/>
        <w:rPr/>
      </w:pPr>
      <w:r>
        <w:rPr>
          <w:sz w:val="22"/>
        </w:rPr>
        <w:t>Руководство пользователя "</w:t>
      </w:r>
      <w:r>
        <w:rPr>
          <w:sz w:val="22"/>
          <w:lang w:val="en-US"/>
        </w:rPr>
        <w:t>Corel Draw 8" (</w:t>
      </w:r>
      <w:r>
        <w:rPr>
          <w:sz w:val="22"/>
        </w:rPr>
        <w:t>русская версия)</w:t>
      </w:r>
    </w:p>
    <w:p>
      <w:pPr>
        <w:pStyle w:val="Normal"/>
        <w:numPr>
          <w:ilvl w:val="0"/>
          <w:numId w:val="2"/>
        </w:numPr>
        <w:jc w:val="both"/>
        <w:rPr>
          <w:sz w:val="22"/>
        </w:rPr>
      </w:pPr>
      <w:r>
        <w:rPr>
          <w:sz w:val="22"/>
        </w:rPr>
        <w:t>Руководство пользователя "</w:t>
      </w:r>
    </w:p>
    <w:p>
      <w:pPr>
        <w:pStyle w:val="Normal"/>
        <w:jc w:val="both"/>
        <w:rPr>
          <w:sz w:val="22"/>
        </w:rPr>
      </w:pPr>
      <w:r>
        <w:rPr>
          <w:sz w:val="22"/>
        </w:rPr>
      </w:r>
    </w:p>
    <w:sectPr>
      <w:footerReference w:type="default" r:id="rId19"/>
      <w:footnotePr>
        <w:numFmt w:val="decimal"/>
      </w:footnotePr>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указанные здесь сведения по тестированию и основным параметрам пакетов векторной графики взяты из журнала "</w:t>
      </w:r>
      <w:r>
        <w:rPr>
          <w:lang w:val="en-US"/>
        </w:rPr>
        <w:t>PC MAGAZIN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6">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7">
    <w:name w:val="Адреса"/>
    <w:basedOn w:val="Normal"/>
    <w:next w:val="Normal"/>
    <w:qFormat/>
    <w:pPr/>
    <w:rPr>
      <w:i/>
      <w:sz w:val="24"/>
      <w:lang w:eastAsia="ru-RU"/>
    </w:rPr>
  </w:style>
  <w:style w:type="paragraph" w:styleId="Style8">
    <w:name w:val="Термин"/>
    <w:basedOn w:val="Normal"/>
    <w:next w:val="Normal"/>
    <w:qFormat/>
    <w:pPr/>
    <w:rPr>
      <w:sz w:val="24"/>
      <w:lang w:eastAsia="ru-RU"/>
    </w:rPr>
  </w:style>
  <w:style w:type="paragraph" w:styleId="3">
    <w:name w:val="Основной текст 3"/>
    <w:basedOn w:val="Normal"/>
    <w:qFormat/>
    <w:pPr/>
    <w:rPr>
      <w:sz w:val="22"/>
    </w:rPr>
  </w:style>
  <w:style w:type="paragraph" w:styleId="TextBodyIndent">
    <w:name w:val="Body Text Indent"/>
    <w:basedOn w:val="Normal"/>
    <w:pPr>
      <w:ind w:firstLine="720"/>
      <w:jc w:val="both"/>
    </w:pPr>
    <w:rPr>
      <w:sz w:val="22"/>
    </w:rPr>
  </w:style>
  <w:style w:type="paragraph" w:styleId="21">
    <w:name w:val="Основной текст с отступом 2"/>
    <w:basedOn w:val="Normal"/>
    <w:qFormat/>
    <w:pPr>
      <w:ind w:firstLine="360"/>
      <w:jc w:val="both"/>
    </w:pPr>
    <w:rPr>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icrografx.com/" TargetMode="External"/><Relationship Id="rId6" Type="http://schemas.openxmlformats.org/officeDocument/2006/relationships/hyperlink" Target="http://www.visio.com/" TargetMode="External"/><Relationship Id="rId7" Type="http://schemas.openxmlformats.org/officeDocument/2006/relationships/hyperlink" Target="http://www.autodesk.com/" TargetMode="External"/><Relationship Id="rId8" Type="http://schemas.openxmlformats.org/officeDocument/2006/relationships/hyperlink" Target="http://www.viagrafx.com/" TargetMode="External"/><Relationship Id="rId9" Type="http://schemas.openxmlformats.org/officeDocument/2006/relationships/hyperlink" Target="http://www.softdesk.com/" TargetMode="External"/><Relationship Id="rId10" Type="http://schemas.openxmlformats.org/officeDocument/2006/relationships/hyperlink" Target="http://www.broderbund.com/3dhome" TargetMode="External"/><Relationship Id="rId11" Type="http://schemas.openxmlformats.org/officeDocument/2006/relationships/hyperlink" Target="http://www.adobe.com/acrobat" TargetMode="External"/><Relationship Id="rId12" Type="http://schemas.openxmlformats.org/officeDocument/2006/relationships/hyperlink" Target="http://www.livepicture.com/download/clients/lpviewer_win.html" TargetMode="External"/><Relationship Id="rId13" Type="http://schemas.openxmlformats.org/officeDocument/2006/relationships/hyperlink" Target="http://osp.asu.pstu.ac.ru/publish/1997/04/34.htm" TargetMode="External"/><Relationship Id="rId14" Type="http://schemas.openxmlformats.org/officeDocument/2006/relationships/hyperlink" Target="http://kamcity.iks.ru/pcint/software/stat/web_grafic.htm" TargetMode="External"/><Relationship Id="rId15" Type="http://schemas.openxmlformats.org/officeDocument/2006/relationships/hyperlink" Target="http://win-www.klax.tula.ru/~level/graphics/predgrph.html" TargetMode="External"/><Relationship Id="rId16" Type="http://schemas.openxmlformats.org/officeDocument/2006/relationships/hyperlink" Target="http://imped.vgts.ru/polygraph/vektor.html" TargetMode="External"/><Relationship Id="rId17" Type="http://schemas.openxmlformats.org/officeDocument/2006/relationships/hyperlink" Target="http://www.ascon.ru/kompas/vect.html" TargetMode="External"/><Relationship Id="rId18" Type="http://schemas.openxmlformats.org/officeDocument/2006/relationships/hyperlink" Target="http://flashmaker.8m.com/help/html/02basics2.html"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53:00Z</dcterms:created>
  <dc:creator>Codeman</dc:creator>
  <dc:description/>
  <dc:language>en-US</dc:language>
  <cp:lastModifiedBy>Большой БОСС</cp:lastModifiedBy>
  <cp:lastPrinted>1999-12-08T22:23:00Z</cp:lastPrinted>
  <dcterms:modified xsi:type="dcterms:W3CDTF">1999-12-08T19:23:00Z</dcterms:modified>
  <cp:revision>6</cp:revision>
  <dc:subject/>
  <dc:title>Содержание:</dc:title>
</cp:coreProperties>
</file>